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9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3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Гайвинская, 1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etsad394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08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08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еброва Наталь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3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, страхование, уплату таможенных пошлин, налогов, с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32 Бана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ельсины - 515,00 кг; бананы - 515,00 кг; груши - 688,00 кг; лимоны - 126,00 кг; яблоки - 1077,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9.2011 д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7 банковских дней на основании счетов-фактур, товарных накладных и актов свер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ополнительная информация о размещении заказ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1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нформация о запросе котирово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7"/>
        <w:gridCol w:w="7017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339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c1153d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c1153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 w:customStyle="1">
    <w:name w:val="title1"/>
    <w:basedOn w:val="Normal"/>
    <w:qFormat/>
    <w:rsid w:val="00c1153d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31</Words>
  <Characters>2457</Characters>
  <CharactersWithSpaces>288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3:00Z</dcterms:created>
  <dc:creator>1</dc:creator>
  <dc:description/>
  <dc:language>en-US</dc:language>
  <cp:lastModifiedBy>1</cp:lastModifiedBy>
  <dcterms:modified xsi:type="dcterms:W3CDTF">2011-08-18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