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FontStyle18"/>
          <w:b w:val="false"/>
        </w:rPr>
        <w:t>Приложение 1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МДОУ «Детский сад № 394» г. Перми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Овощи  с 01.09.2011 по 31.12.2011 года</w:t>
      </w:r>
    </w:p>
    <w:p>
      <w:pPr>
        <w:pStyle w:val="Normal"/>
        <w:jc w:val="center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2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111"/>
        <w:gridCol w:w="1113"/>
        <w:gridCol w:w="1395"/>
        <w:gridCol w:w="1399"/>
        <w:gridCol w:w="1410"/>
        <w:gridCol w:w="2647"/>
      </w:tblGrid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това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г, л, шт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уб.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808-20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05,00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 свежая белокочанн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809-2001; 1724-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0,00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кла столов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811-2001; 1722-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5,00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овь столов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782-2001; ГОСТ 1721-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58,00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783-2001; ГОСТ 1723-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4,00</w:t>
            </w:r>
          </w:p>
        </w:tc>
      </w:tr>
      <w:tr>
        <w:trPr>
          <w:trHeight w:val="5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7569-87; 7977-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0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28:00Z</dcterms:created>
  <dc:creator>Admin</dc:creator>
  <dc:description/>
  <cp:keywords/>
  <dc:language>en-US</dc:language>
  <cp:lastModifiedBy>1</cp:lastModifiedBy>
  <cp:lastPrinted>2011-08-16T15:55:00Z</cp:lastPrinted>
  <dcterms:modified xsi:type="dcterms:W3CDTF">2011-08-18T08:03:00Z</dcterms:modified>
  <cp:revision>11</cp:revision>
  <dc:subject/>
  <dc:title/>
</cp:coreProperties>
</file>