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FontStyle18"/>
          <w:b w:val="false"/>
        </w:rPr>
        <w:t>Приложение 1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МДОУ «Детский сад № 394» г. Перми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Бакалея и кондитерские изделия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с 01.09.2011 по 31.12.2011 года</w:t>
      </w:r>
    </w:p>
    <w:p>
      <w:pPr>
        <w:pStyle w:val="Normal"/>
        <w:jc w:val="center"/>
        <w:rPr>
          <w:rStyle w:val="FontStyle18"/>
        </w:rPr>
      </w:pPr>
      <w:r>
        <w:rPr/>
      </w:r>
    </w:p>
    <w:tbl>
      <w:tblPr>
        <w:tblW w:w="14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2464"/>
        <w:gridCol w:w="1113"/>
        <w:gridCol w:w="1105"/>
        <w:gridCol w:w="1525"/>
        <w:gridCol w:w="2467"/>
        <w:gridCol w:w="2467"/>
      </w:tblGrid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овсяная (геркулес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3034-75; ГОСТ 21149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1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х шлифован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201-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7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гречневая ядриц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550-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94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ман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7022-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4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пшенич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76-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ячменная (перловая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784-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5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аронные изделия в/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865-20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пше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572-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2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а рисовая в/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292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54,3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ка пшеничная в/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189-2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7,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-пес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-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19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08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ь сухой фрукт.-ягод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8488-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5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76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фейный напиток, злаковый (суррогатны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 9198-001-50386039-99; ТУ 9198-005-13510518-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7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й чёрный байхов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973-90; 1938-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ь поваренная пищевая йодированн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574-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0,00,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жж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483-90; ГОСТ 171-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лин (пакет до 2 гр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6599-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вровый лист (пакет до 20 г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7594-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сус столовый 9% (бут. 0.5 л.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2101-20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лимонная (пакет 15 г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908-20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а пищевая (уп.500 гр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56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2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кондитерские пряничные (пряники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5810-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 («Сахарное»весово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4901,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6,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фли (весовые с кремовой или пралиновой начинкой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4031-6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2,4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ин раз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21,0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6:00Z</dcterms:created>
  <dc:creator>Admin</dc:creator>
  <dc:description/>
  <cp:keywords/>
  <dc:language>en-US</dc:language>
  <cp:lastModifiedBy>1</cp:lastModifiedBy>
  <cp:lastPrinted>2011-08-16T15:25:00Z</cp:lastPrinted>
  <dcterms:modified xsi:type="dcterms:W3CDTF">2011-08-18T02:27:00Z</dcterms:modified>
  <cp:revision>12</cp:revision>
  <dc:subject/>
  <dc:title/>
</cp:coreProperties>
</file>