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40 от «18» августа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pPr>
      <w:r>
        <w:rPr>
          <w:b/>
          <w:sz w:val="22"/>
          <w:szCs w:val="22"/>
        </w:rPr>
        <w:t>на поставку медикаментов (дексаметазон)</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 xml:space="preserve">медикаменты (дексаметазон)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Бюджета (резерв)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одной партией в течение 3-х дней с момента подписания обеими сторонами договора.</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дексаметазон)</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8-18T07:39:00Z</dcterms:modified>
  <cp:revision>160</cp:revision>
  <dc:subject/>
  <dc:title>Приложение  № 3</dc:title>
</cp:coreProperties>
</file>