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321100002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монтажу локально-вычислительной сети (ЛВС) в помещении общественного центра по адресу :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ыкова Ольг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ыполнение работ по монтажу локально-вычислительной сети (ЛВС) в помещении общественного центра по адресу :г.Пермь, ул.Борчанинова,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7 799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расходы на приобретение и доставку материалов и оборудования, необходимых для выполнения работ, вывоз мусора,технический надзор,страхование и уплату таможенных пошлин, налогов, сборов, обязательных платежей и другие расходы, которые могут возникнуть при исполнениимуниципального контракта.обоснованием начальной(максимальной)цены контракта является локальный сметный расчет( приложение №4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0060 Монтаж оборудования управления транспортом, систем связи, передачи и обработки информации [4530720] - [453079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по 2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выполненную Подрядчиком Работу осуществляется Заказчиком по безналичному расчету в течение 10(десяти)банковских дней с момента предоставления:подписанного Сторонами акта сдачи -приемки выполннных работ(форма КС-2),справки о стоимости выполннных работ и затрат(КС-3), предъявления счета, счет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0113 7963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ул.Кирова,59 каб.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8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И.о.главы администрации                                                                                                             Н.А.Истом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18:00Z</dcterms:created>
  <dc:creator>40user101</dc:creator>
  <dc:description/>
  <cp:keywords/>
  <dc:language>en-US</dc:language>
  <cp:lastModifiedBy>40user101</cp:lastModifiedBy>
  <cp:lastPrinted>2011-08-18T11:19:00Z</cp:lastPrinted>
  <dcterms:modified xsi:type="dcterms:W3CDTF">2011-08-18T05:23:00Z</dcterms:modified>
  <cp:revision>1</cp:revision>
  <dc:subject/>
  <dc:title/>
</cp:coreProperties>
</file>