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Style w:val="FontStyle14"/>
          <w:sz w:val="16"/>
          <w:szCs w:val="16"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Style w:val="FontStyle14"/>
          <w:rFonts w:eastAsia="Arial"/>
          <w:sz w:val="16"/>
          <w:szCs w:val="16"/>
        </w:rPr>
        <w:t xml:space="preserve">                                                              </w:t>
      </w:r>
      <w:r>
        <w:rPr>
          <w:rStyle w:val="FontStyle14"/>
          <w:sz w:val="16"/>
          <w:szCs w:val="16"/>
        </w:rPr>
        <w:t>к Извещению о проведении запроса котировок от «18» августа 2011г.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ведение запроса котиро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выполнение работ по монтажу локально - вычислительной сети (ЛВС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помещении общественного центра по адресу: г.Пермь, ул.Борчанинова,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дминистрация Лен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</w:t>
      </w:r>
      <w:r>
        <w:rPr>
          <w:rFonts w:cs="Times New Roman" w:ascii="Times New Roman" w:hAnsi="Times New Roman"/>
          <w:sz w:val="24"/>
          <w:szCs w:val="24"/>
        </w:rPr>
        <w:t>: г. Пермь, Ленинский район, ул. Борчанинова,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с момента заключения муниципального контракта  в течение двух недел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20.09.201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ы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онтаж локально - вычислительной сети (ЛВС)  (Ведомость №1) – 97799,12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изводству рабо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настоящему контракту в строгом соответствии с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ми технического задания, локально-сметного расчета, а также государственных стандартов РФ, СНиПов, ГОСТов, СаНПиНов, в строгом соответствии с Правилами безопасности, Правилами противопожарной безопасности и другими действующими нормативными документами в области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безопасной и бесперебойной работы на объекте. Выполнение необходимых мероприятий по технике безопас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длежащей охраны имущества третьих лиц в течение всего срока выполнения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срок на все выполненные работы: 24 меся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условия оплат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плата по муниципальному контракту осуществляется Заказчиком в течение 10 банковских дней после подписания сторонами акта выполненных работ (КС-2), справки о стоимости выполненных работ и затрат (КС-3), предъявления счета, счет-фа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Ведомость №1 на 1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Style w:val="FontStyle14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Ведомость №1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93"/>
        <w:gridCol w:w="1163"/>
        <w:gridCol w:w="1417"/>
      </w:tblGrid>
      <w:tr>
        <w:trPr>
          <w:trHeight w:val="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Монтажные работы</w:t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ление отверстий: в кирпичных стенах электроперфоратором диаметром до 20 мм, глубиной 25с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отверс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</w:tr>
      <w:tr>
        <w:trPr>
          <w:trHeight w:val="4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а пластмассовые: шириной до 40 м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7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-канал (короб) "Электропласт" 20x10 мм или эквивален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77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-канал (короб) "Электропласт" 40x40 мм или эквивален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в коробах, сечение, мм2, до: 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7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ивка в кирпичных стенах борозд площадью сечения: до 20 см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бороз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10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групповой осветительных сетей в защитной оболочке или кабель двух-трехжильный: под штукатурку по стенам или в борозда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10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групповой осветительных сетей в защитной оболочке или кабель двух-трехжильный: в пустотах плит перекры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и связи UTP-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5</w:t>
            </w:r>
          </w:p>
        </w:tc>
      </w:tr>
      <w:tr>
        <w:trPr>
          <w:trHeight w:val="7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Разъемы штепсельные с разделкой и включением кабеля, сечение жилы до 1 мм2, количество подключаемых жил: 16 ш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J 45 lev.5-вил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J 45 lev.5-розет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7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ключение в патч-панели  разъемов штепсельных, количество контактов в разъеме: до 16 шт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таж патч-панели 12 модуле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парат настенный, масса от 0,15 т до 0,2 т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ч-панель 12 модул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4:00Z</dcterms:created>
  <dc:creator>22user3050</dc:creator>
  <dc:description/>
  <cp:keywords/>
  <dc:language>en-US</dc:language>
  <cp:lastModifiedBy>40user101</cp:lastModifiedBy>
  <cp:lastPrinted>2011-08-17T16:06:00Z</cp:lastPrinted>
  <dcterms:modified xsi:type="dcterms:W3CDTF">2011-08-17T10:06:00Z</dcterms:modified>
  <cp:revision>40</cp:revision>
  <dc:subject/>
  <dc:title/>
</cp:coreProperties>
</file>