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89305</wp:posOffset>
                </wp:positionV>
                <wp:extent cx="33172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ТВЕРЖДАЮ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ный врач МУЗ ГКБ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А.В.Ронз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__» _________  201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51.2pt;mso-wrap-distance-left:9pt;mso-wrap-distance-right:0pt;mso-wrap-distance-top:0pt;mso-wrap-distance-bottom:0pt;margin-top:62.15pt;mso-position-vertical-relative:page;margin-left:24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АЮ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 врач МУЗ ГКБ № 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А.В.Ронзи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«__» _________  2011 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несение изменений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 документацию об открытом аукцион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догов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медикам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редства, тормозящие свертывание кров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ая клиническая больница № 4 </w:t>
      </w:r>
    </w:p>
    <w:p>
      <w:pPr>
        <w:pStyle w:val="TextBody"/>
        <w:tabs>
          <w:tab w:val="clear" w:pos="708"/>
          <w:tab w:val="left" w:pos="9360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(ИЗВЕЩЕНИЕ № 0356300000611000137 от «15» августа 2011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в документацию об аукционе на право заключить догово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медикамен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редства, тормозящие свертывание кров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ая клиническая больница № 4 </w:t>
      </w:r>
    </w:p>
    <w:p>
      <w:pPr>
        <w:pStyle w:val="TextBody"/>
        <w:tabs>
          <w:tab w:val="clear" w:pos="708"/>
          <w:tab w:val="left" w:pos="9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ИЗВЕЩЕНИЕ № 0356300000611000137 от «15» августа 2011 года)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(Приложение № 1) изложить в новой редакции: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кументации об открытом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ind w:firstLine="567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1"/>
        <w:gridCol w:w="1618"/>
        <w:gridCol w:w="2691"/>
        <w:gridCol w:w="1980"/>
        <w:gridCol w:w="720"/>
        <w:gridCol w:w="108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орма выпуска  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аль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 поставки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опидогре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викс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блетки, покрытые пленочной оболочкой,  75 мг № 28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Состав: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 таблетка содержит: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активное вещество: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клопидогрела гидросульфат в форме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Лечение больных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 С нестабильной стенокардией и инфарктом миокарда без подъема си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>, подвергнутых стентированию при ЧК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2.  С  острым инфарктом миокарда с подъемом се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 xml:space="preserve"> при медикаментозном лечении и возможности проведения тромболизи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упак.- в течени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алендарных дней с момента подписания договора обеими сторонами, 70 упак.- до 15.10.11 г., 60 упак.-до 15.11.1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упа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опидогре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викс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аблетки, покрытые пленочной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олочкой,  300 мг № 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Состав: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 таблетка содержит: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активное вещество: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клопидогрела гидросульфат в форме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Лечение больных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 С нестабильной стенокардией и инфарктом миокарда без подъема си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>, подвергнутых стентированию при ЧК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2.  С  острым инфарктом миокарда с подъемом се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 xml:space="preserve"> при медикаментозном лечении и возможности проведения тромболизи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упак.- в течени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алендарных дней с момента подписания договора обеими сторонами, 9 упак.- до 15.10.11 г., 9 упак.-до 15.11.1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упа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пар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парин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во флаконах по 5 мл (5000 ЕД/мл)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5флак.- в течен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алендарных дней с момента подписания договора обеими сторонами, 1400флак.- до 15.10.11 г., 1400флак.-до 15.11.1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фар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фарин Никомед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,5 мг № 100 в пластиковых флак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упак.- в течен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алендарных дней с момента подписания договора обеими сторонами, 6 упак.- до 15.10.11 г., 6 упак.-до 15.11.11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ноксапарин натр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ексан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 для подкожного введ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000 МЕ анти-Ха /0.8 мл: шприцы  с однократной дозой 10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: первая партия – в течение 3-х календарных дней с момента подписания обеими сторонами Договора, вторая партия -  до 15.10.11г., третья партия – до 15.11.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ноксапарин натр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мапаксан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 для подкожного введен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 МЕ/0.4 мл: шприцы  с однократной дозой № 6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 упак.- в течен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алендарных дней с момента подписания договора обеими сторонами, 84 упак.- до 15.10.11 г., 84 упак.-до 15.11.11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дропарин кальц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раксипарин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 для подкожного введ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00 МЕ анти-Ха/1 мл: шприцы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 мл № 10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 упак.- в течен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х календарных дней с момента подписания договора обеими сторонами, 36 упак.- до 15.10.11 г., 36 упак.-до 15.11.11 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теплаз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тилиз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офилизат для приготовления раствора для инфузий 50 мг: в комплекте с растворителем,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он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: первая партия – в течение 3-х календарных дней с момента подписания обеими сторонами Договора, вторая партия -  до 15.10.11г., третья партия – до 15.11.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урокиназ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ролаз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офилизат  для приготовления раствора  для внутривенного введения 2000000 МЕ: флакон 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   3-х дней с момента подписания сторонами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ндапаринукс натр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икстр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 для подкожного введен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 мг/0.5 мл: шприцы  с однократной дозой  № 10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: первая партия – в течение 3-х календарных дней с момента подписания обеими сторонами Договора, вторая партия -  до 15.10.11г., третья партия – до 15.11.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Эквивалентность товара по всем позициям определяются  в соответствии со всеми пунктами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хнического задания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>* 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Знак Знак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widowControl/>
      <w:snapToGrid w:val="false"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03:00Z</dcterms:created>
  <dc:creator>olga</dc:creator>
  <dc:description/>
  <cp:keywords/>
  <dc:language>en-US</dc:language>
  <cp:lastModifiedBy>mtslek</cp:lastModifiedBy>
  <cp:lastPrinted>2011-04-07T11:44:00Z</cp:lastPrinted>
  <dcterms:modified xsi:type="dcterms:W3CDTF">2011-08-18T10:41:00Z</dcterms:modified>
  <cp:revision>31</cp:revision>
  <dc:subject/>
  <dc:title>Заказчик МУЗ «МСЧ № 9 имени М</dc:title>
</cp:coreProperties>
</file>