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t>Извещение</w:t>
      </w:r>
    </w:p>
    <w:p>
      <w:pPr>
        <w:pStyle w:val="11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8037"/>
      </w:tblGrid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03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1011000053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803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дикаментами женщин в период беременности, обслуживаемых женской консультацией МУЗ «Городская больница № 21» Кировского района г. Перми, аптеками Кировского района г. Перми.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03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8037"/>
      </w:tblGrid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03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03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3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8037"/>
      </w:tblGrid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3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03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ln21@mail.ru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03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7658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03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7627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03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лышева Юлия Александро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8037"/>
      </w:tblGrid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803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дикаментами женщин в период беременности, обслуживаемых женской консультацией МУЗ «Городская больница № 21» Кировского района г. Перми, аптеками Кировского района г. Перми.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03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8 980,00 Российский рубль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3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03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540 Поливитамины прочие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3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 указаны в Приложении № 1 (техническое задание)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803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договора сформирована Заказчиком исходя из средней стоимости товара на основании коммерческих предложений Поставщиков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8037"/>
      </w:tblGrid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3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3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контракта по 30.11.2011г.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3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производит оплату стоимости медикаментов путем перечисления денежных средств на расчетный счет АПТЕКИ в течение 20 (двадцати) календарных дней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8037"/>
      </w:tblGrid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803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0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803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родовых сертификатов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8037"/>
      </w:tblGrid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803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 Пермь, ул. Шишкина, 20, административный корпус, 1 этаж, экономический отдел.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3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8.2011 08:00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3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8.2011 17:00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803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я № 2.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3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b/>
          <w:sz w:val="22"/>
          <w:szCs w:val="22"/>
        </w:rPr>
        <w:t>Главный врач МУЗ «ГБ № 21»                                                           Мезенцев М.Ю.</w:t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9"/>
        <w:gridCol w:w="4377"/>
      </w:tblGrid>
      <w:tr>
        <w:trPr/>
        <w:tc>
          <w:tcPr>
            <w:tcW w:w="63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8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627" w:right="563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4:26:00Z</dcterms:created>
  <dc:creator>kvi</dc:creator>
  <dc:description/>
  <dc:language>en-US</dc:language>
  <cp:lastModifiedBy>kvi</cp:lastModifiedBy>
  <cp:lastPrinted>2011-08-17T10:27:00Z</cp:lastPrinted>
  <dcterms:modified xsi:type="dcterms:W3CDTF">2011-08-17T04:29:00Z</dcterms:modified>
  <cp:revision>2</cp:revision>
  <dc:subject/>
  <dc:title>Извещение</dc:title>
</cp:coreProperties>
</file>