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001011000053 от 17.08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6090"/>
        <w:gridCol w:w="3780"/>
      </w:tblGrid>
      <w:tr>
        <w:trPr>
          <w:trHeight w:val="4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пар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ецеп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яц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(III) гидроксид полимальтоза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30 100 м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 таб. 100 мг № 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дофа  таб. 250 мг № 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ислота 875 мг\125 мг № 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замицин таб. 500 мг №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тримазол вагин. таб. 100 мг №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лоргексидин (гексикон) 16 мг свечи №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-мультиминераллы, таблетки, покрытые оболочкой № 30 (витрум пренатал таб. № 3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-мультиминераллы, таблетки, покрытые оболочкой № 30 (элевит пронаталь таб. № 3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в 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</w:t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  3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2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424" w:gutter="0" w:header="0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5:00Z</dcterms:created>
  <dc:creator>1</dc:creator>
  <dc:description/>
  <dc:language>en-US</dc:language>
  <cp:lastModifiedBy>kvi</cp:lastModifiedBy>
  <cp:lastPrinted>2011-08-16T16:26:00Z</cp:lastPrinted>
  <dcterms:modified xsi:type="dcterms:W3CDTF">2011-08-16T10:29:00Z</dcterms:modified>
  <cp:revision>47</cp:revision>
  <dc:subject/>
  <dc:title/>
</cp:coreProperties>
</file>