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0356300001011000049-1</w:t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 августа 2011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2"/>
          <w:szCs w:val="22"/>
        </w:rPr>
        <w:t xml:space="preserve">Поставка мясных продуктов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«Поставка мясных продуктов» </w:t>
        <w:br/>
        <w:t>Начальная (максимальная) цена контракта (с указанием валюты): 453 700,00 (четыреста пятьдесят три тысячи семьсот) Российский рубль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01011000049 от 04.08.2011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br/>
        <w:t>Максим Юрьевич Мезенцев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Владимир Ильич Корбут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Людмила Аркадьевна Чудин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Ольга Николаевна Бычк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Татьяна Михайловна Чикнае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Секретарь: </w:t>
      </w:r>
      <w:r>
        <w:rPr>
          <w:sz w:val="22"/>
          <w:szCs w:val="22"/>
        </w:rPr>
        <w:br/>
        <w:t>Юлия Александровна Булышев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7 (семь) из 9 (девять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17.08.2011 по адресу: 614113, г. Пермь, ул. Шишкина, 20, административный корпус, 1 этаж, экономический отдел.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  <w:gridCol w:w="2189"/>
        <w:gridCol w:w="3283"/>
        <w:gridCol w:w="4378"/>
      </w:tblGrid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ухов Борис Леонидови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12-3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ина Ольга Марковн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Н. Крупской, 84а-6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гузова Гульмира Ахнафовн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 Пермь, ул. Кировоградская, 52-4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 Валерий Петрови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25 Октября, 38-29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br/>
        <w:t>Победителем в проведении запроса котировок определен участник размещения заказа с номером заявки №4</w:t>
        <w:br/>
        <w:t>Спирин Валерий Петрович (Адрес: 614000, г. Пермь, ул. 25 Октября, 38-29).</w:t>
        <w:br/>
        <w:t>Предложение о цене контракта: 393 400,00 (триста девяносто три тысячи четырест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Порошина Ольга Марковна (Адрес: 614077, г. Пермь, ул. Н. Крупской, 84а-61).</w:t>
        <w:br/>
        <w:t>Предложение о цене контракта: 396 100,00 (триста девяносто шесть тысяч сто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35"/>
        <w:gridCol w:w="8209"/>
      </w:tblGrid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Максим Юрьевич Мезенцев/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Владимир Ильич Корбут/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Людмила Аркадьевна Чудинова/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Ольга Николаевна Бычкова/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Татьяна Кирилловна Крыштопа/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Татьяна Михайловна Чикнаева/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35"/>
        <w:gridCol w:w="8209"/>
      </w:tblGrid>
      <w:tr>
        <w:trPr/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УЗ ГБ № 21</w:t>
            </w:r>
          </w:p>
        </w:tc>
        <w:tc>
          <w:tcPr>
            <w:tcW w:w="82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79"/>
            </w:tblGrid>
            <w:tr>
              <w:trPr/>
              <w:tc>
                <w:tcPr>
                  <w:tcW w:w="817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36"/>
        <w:gridCol w:w="8208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7.08.2011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36"/>
        <w:gridCol w:w="8208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17.08.2011 №0356300001011000049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мясных продук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"/>
        <w:gridCol w:w="2255"/>
        <w:gridCol w:w="2257"/>
        <w:gridCol w:w="3047"/>
        <w:gridCol w:w="3047"/>
      </w:tblGrid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1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2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8.201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50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8.201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26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8.201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45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36"/>
        <w:gridCol w:w="8208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17.08.2011 №0356300001011000049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мясных продук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453 700,00 (четыреста пятьдесят три тысячи сем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559"/>
        <w:gridCol w:w="29"/>
        <w:gridCol w:w="608"/>
        <w:gridCol w:w="193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тыре)</w:t>
            </w:r>
          </w:p>
        </w:tc>
        <w:tc>
          <w:tcPr>
            <w:tcW w:w="1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  <w:gridCol w:w="2189"/>
        <w:gridCol w:w="3283"/>
        <w:gridCol w:w="4378"/>
      </w:tblGrid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ухов Борис Леонидови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12-3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Печень говяжья ГОСТ 51074-2003 Мясо говяжье (1 кат.) ГОСТ 779-55 Мясо говяжье (вырезка) ГОСТ 51074-2003</w:t>
              <w:br/>
              <w:t xml:space="preserve">Сведения о включенных или не включенных расходах в цену товара, работы, услуги: Цена единицы продукции включает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ина Ольга Марковн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Н. Крупской, 84а-6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Печень говяжья ТУ 9212-460-00419779-02-1200 кг; Мясо говяжье (1 кат.) ГОСТ 779-55-1700 кг; Мясо говяжье (вырезка) ТУ 9214-001-64568130-08-90 кг </w:t>
              <w:br/>
              <w:t xml:space="preserve">Сведения о включенных или не включенных расходах в цену товара, работы, услуги: Цена единицы продукции включает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гузова Гульмира Ахнафовн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 Пермь, ул. Кировоградская, 52-4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Печень говяжья ГОСТ 51074-2003 Мясо говяжье (1 кат.) ГОСТ 779-55 Мясо говяжье (вырезка) ГОСТ 51074-2003 </w:t>
              <w:br/>
              <w:t xml:space="preserve">Сведения о включенных или не включенных расходах в цену товара, работы, услуги: Цена контр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 Валерий Петрови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25 Октября, 38-29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Печень говяжья ГОСТ 51074-2003-1200 кг; Мясо говяжье (1 кат.) ГОСТ 779-55-1700 кг; Мясо говяжье (вырезка) ГОСТ 51074-2003-90 кг </w:t>
              <w:br/>
              <w:t xml:space="preserve">Сведения о включенных или не включенных расходах в цену товара, работы, услуги: Цена единицы продукции включает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36"/>
        <w:gridCol w:w="8208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17.08.2011 №0356300001011000049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мясных продук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  <w:gridCol w:w="2189"/>
        <w:gridCol w:w="3283"/>
        <w:gridCol w:w="4378"/>
      </w:tblGrid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ухов Борис Леонидови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ина Ольга Марковн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гузова Гульмира Ахнафовн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 Валерий Петрови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36"/>
        <w:gridCol w:w="8208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17.08.2011 №0356300001011000049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мясных продук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  <w:gridCol w:w="2189"/>
        <w:gridCol w:w="3283"/>
        <w:gridCol w:w="4378"/>
      </w:tblGrid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ухов Борис Леонидови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7 500,00 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ина Ольга Марковн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6 100,00 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гузова Гульмира Ахнафовн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6 000,00 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 Валерий Петрови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3 400,00 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84" w:right="278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3:01:00Z</dcterms:created>
  <dc:creator>kvi</dc:creator>
  <dc:description/>
  <dc:language>en-US</dc:language>
  <cp:lastModifiedBy>kvi</cp:lastModifiedBy>
  <cp:lastPrinted>2011-08-17T09:04:00Z</cp:lastPrinted>
  <dcterms:modified xsi:type="dcterms:W3CDTF">2011-08-17T03:04:00Z</dcterms:modified>
  <cp:revision>2</cp:revision>
  <dc:subject/>
  <dc:title>Протокол №0356300001011000049-1</dc:title>
</cp:coreProperties>
</file>