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0356300001011000050-1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 августа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продуктов питания (кура)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продуктов питания (кура)» </w:t>
        <w:br/>
        <w:t>Начальная (максимальная) цена контракта (с указанием валюты): 494 000,00 (четыреста девяносто четыре тысячи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1011000050 от 05.08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Максим Юрьевич Мезенцев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Владимир Ильич Корбут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Ольга Николаевна Бычк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br/>
        <w:t>Юлия Александровна Булышев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7 (семь) из 9 (девя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18.08.2011 по адресу: 614113, г. Пермь, ул. Шишкина, 20, административный корпус, 1 этаж, экономический отдел.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200"/>
        <w:gridCol w:w="3300"/>
        <w:gridCol w:w="4401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ухов Борис Леонидович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2-3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Торговый дом "Созвездие"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12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ТД "БелКом"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резники, ул. Металлистов, 3/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узова Гульмира Ахнафовн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Кировоградская, 52-4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авин Сергей Иванович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21-7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овирин"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Шоссе Космонавтов, 31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ый Алексей Иванович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1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5</w:t>
        <w:br/>
        <w:t>Чукавин Сергей Иванович (Адрес: г. Пермь, ул. Юрша, 21-74).</w:t>
        <w:br/>
        <w:t>Предложение о цене контракта: 436 800,00 (четыреста тридцать шесть тысяч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43481, КПП 590401001 Общество с ограниченной ответственностью "Торговый дом "Созвездие" (Адрес: 614990, г. Пермь, ул. Куйбышева, 128).</w:t>
        <w:br/>
        <w:t>Предложение о цене контракта: 438 880,00 (четыреста тридцать восемь тысяч восемьсот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Максим Юрьевич Мезенцев/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Владимир Ильич Корбут/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Людмила Аркадьевна Чудинова/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Ольга Николаевна Бычкова/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Татьяна Михайловна Чикнаева/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0"/>
        <w:gridCol w:w="8250"/>
        <w:gridCol w:w="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ГБ № 21</w:t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21"/>
            </w:tblGrid>
            <w:tr>
              <w:trPr/>
              <w:tc>
                <w:tcPr>
                  <w:tcW w:w="822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Мезенцев М.Ю./ </w:t>
                  </w:r>
                </w:p>
              </w:tc>
            </w:tr>
            <w:tr>
              <w:trPr/>
              <w:tc>
                <w:tcPr>
                  <w:tcW w:w="822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ФИО)                                                                                 (18.08.2011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18.08.2011 №035630000101100005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ку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"/>
        <w:gridCol w:w="2267"/>
        <w:gridCol w:w="2268"/>
        <w:gridCol w:w="3063"/>
        <w:gridCol w:w="3063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8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2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27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24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3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18.08.2011 №035630000101100005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ку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494 000,00 (четыреста девяносто четыр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562"/>
        <w:gridCol w:w="30"/>
        <w:gridCol w:w="611"/>
        <w:gridCol w:w="194"/>
      </w:tblGrid>
      <w:tr>
        <w:trPr/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мь)</w:t>
            </w:r>
          </w:p>
        </w:tc>
        <w:tc>
          <w:tcPr>
            <w:tcW w:w="1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200"/>
        <w:gridCol w:w="3300"/>
        <w:gridCol w:w="4401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иеся в котировочной заявке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ухов Борис Леонидович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12-3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Мясо цыпленка-бройлера (с/м) ГОСТ 52306-2005</w:t>
              <w:br/>
              <w:t xml:space="preserve">Сведения о включенных или не включенных расходах в цену товара, работы, услуги: 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орговый дом "Созвездие" , ИНН 5904143481, КПП 59040100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2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ясо цыпленка-бройлера (с/м) ГОСТ 52306-2005-5200 кг </w:t>
              <w:br/>
              <w:t xml:space="preserve">Сведения о включенных или не включенных расходах в цену товара, работы, услуги: Цен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Д "БелКом" , ИНН 5911059664, КПП 59110596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резник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таллистов, 3/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ясо цыпленка-бройлера (с/м) ГОСТ 52702-2006 </w:t>
              <w:br/>
              <w:t>Сведения о включенных или не включенных расходах в цену товара, работы, услуги: НДС, транспортные расходы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узова Гульмира Ахнафовн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9, 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оградская, 52-4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Мясо цыпленка-бройлера (с/м) ГОСТ 52306-2005</w:t>
              <w:br/>
              <w:t xml:space="preserve">Сведения о включенных или не включенных расходах в цену товара, работы, услуги: Цена контр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авин Сергей Иванович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, 21-7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Мясо цыпленка-бройлера (с/м) ГОСТ 52306-2005</w:t>
              <w:br/>
              <w:t>Сведения о включенных или не включенных расходах в цену товара, работы, услуги: Все включено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овирин" , ИНН 5948025165, КПП 59480100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500, 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ссе Космонавтов, 31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ясо цыпленка-бройлера (с/м) ГОСТ 52306-2005-5200 кг </w:t>
              <w:br/>
              <w:t xml:space="preserve">Сведения о включенных или не включенных расходах в цену товара, работы, услуги: 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ый Алексей Иванович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3, 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польская, 1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ясо цыпленка-бройлера (с/м) ГОСТ 52306-2005-5200 кг </w:t>
              <w:br/>
              <w:t xml:space="preserve">Сведения о включенных или не включенных расходах в цену товара, работы, услуги: Цена товара включает в себя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18.08.2011 №035630000101100005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ку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200"/>
        <w:gridCol w:w="3300"/>
        <w:gridCol w:w="4401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ухов Борис Леонидович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к участ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росе котировок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43481, КПП 590401001, Общество с ограниченной ответственностью "Торговый дом "Созвездие"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к участ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росе котировок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11059664, КПП 591105966, Общество с ограниченной ответственностью "ТД "БелКом"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к участ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росе котировок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узова Гульмира Ахнафовн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росе котировок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авин Сергей Иванович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к участ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росе котировок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48025165, КПП 594801001, Общество с ограниченной ответственностью "Совирин"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запросе котировок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ый Алексей Иванович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к участ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росе котировок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18.08.2011 №035630000101100005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ку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200"/>
        <w:gridCol w:w="3300"/>
        <w:gridCol w:w="4401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ухов Борис Леонидович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3 040,00 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орговый дом "Созвездие"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8 880,00 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ее предлож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цене контракта после победителя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Д "БелКом"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8 000,00 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узова Гульмира Ахнафовн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 400,00 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авин Сергей Иванович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6 800,00 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овирин"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1 760,00 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ый Алексей Иванович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8 800,00 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13" w:right="39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10:00Z</dcterms:created>
  <dc:creator>kvi</dc:creator>
  <dc:description/>
  <dc:language>en-US</dc:language>
  <cp:lastModifiedBy>kvi</cp:lastModifiedBy>
  <dcterms:modified xsi:type="dcterms:W3CDTF">2011-08-18T05:14:00Z</dcterms:modified>
  <cp:revision>1</cp:revision>
  <dc:subject/>
  <dc:title>Протокол №0356300001011000050-1</dc:title>
</cp:coreProperties>
</file>