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0356300005011000003-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оборудования для столовой МОУ «Лицей №1» г. Перми, расположенной по адресу: г. Пермь, ул. Ветлужская, 89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18 августа 2011 года</w:t>
        <w:br/>
        <w:tab/>
        <w:tab/>
        <w:tab/>
        <w:tab/>
        <w:tab/>
        <w:tab/>
        <w:tab/>
        <w:tab/>
        <w:tab/>
        <w:tab/>
        <w:t xml:space="preserve">        14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Председатель: </w:t>
        <w:tab/>
        <w:t>Лурье Леонид Израил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Секретарь:</w:t>
        <w:tab/>
        <w:tab/>
        <w:t>Евстигнеева Светлан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1.2. Члены комиссии: </w:t>
        <w:tab/>
        <w:t>Глухов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ырцова Дарья Владими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  <w:t>Поставка оборудования для столовой МОУ «Лицей №1» г. Перми, расположенной по адресу: г. Пермь, ул. Ветлужская, 8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0356300005011000003 от «08» августа 2011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 08.08.2011года).</w:t>
      </w:r>
    </w:p>
    <w:p>
      <w:pPr>
        <w:pStyle w:val="Heading"/>
        <w:numPr>
          <w:ilvl w:val="0"/>
          <w:numId w:val="5"/>
        </w:numPr>
        <w:spacing w:before="120" w:after="0"/>
        <w:ind w:left="714" w:hanging="357"/>
        <w:jc w:val="both"/>
        <w:outlineLvl w:val="0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Сведения о заказчике: </w:t>
      </w:r>
      <w:r>
        <w:rPr>
          <w:b w:val="false"/>
          <w:i/>
          <w:iCs/>
          <w:sz w:val="22"/>
          <w:szCs w:val="22"/>
        </w:rPr>
        <w:t>Муниципальное общеобразовательное учреждение «Лицей №1» г. Перми</w:t>
      </w:r>
    </w:p>
    <w:p>
      <w:pPr>
        <w:pStyle w:val="Heading"/>
        <w:numPr>
          <w:ilvl w:val="0"/>
          <w:numId w:val="5"/>
        </w:numPr>
        <w:spacing w:before="120" w:after="0"/>
        <w:ind w:left="714" w:hanging="35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i/>
          <w:iCs/>
          <w:sz w:val="22"/>
          <w:szCs w:val="22"/>
        </w:rPr>
        <w:t>499693,00 (Четыреста девяносто девять тысяч шестьсот девяносто три) рубля, 00 копеек.</w:t>
      </w:r>
    </w:p>
    <w:p>
      <w:pPr>
        <w:pStyle w:val="Heading"/>
        <w:numPr>
          <w:ilvl w:val="0"/>
          <w:numId w:val="5"/>
        </w:numPr>
        <w:spacing w:lineRule="auto" w:line="360" w:before="120" w:after="0"/>
        <w:ind w:left="714" w:hanging="357"/>
        <w:jc w:val="both"/>
        <w:outlineLvl w:val="0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Источник финансирования заказа    </w:t>
      </w:r>
      <w:r>
        <w:rPr>
          <w:b w:val="false"/>
          <w:i/>
          <w:iCs/>
          <w:sz w:val="22"/>
          <w:szCs w:val="22"/>
        </w:rPr>
        <w:t>БЮДЖЕТ Г.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</w:t>
      </w:r>
      <w:r>
        <w:rPr/>
        <w:t>пального контракта)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  <w:t>В соответствии с Техническим задание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  <w:t>г. Пермь, ул. Ветлужская, 89, здание столово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  <w:t>В течение 20 дней с даты подписания муниципального контрак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  <w:t>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, монтажом товаров пуско-наладочными работами в конечном пункте назначения, и все другие расходы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  <w:t>Расчет за поставленный Товар будет производиться безналичным перечислением денежных средств в течение 20 дней с момента поставки Товара и подписания товарных накладных, счета-фактур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2"/>
          <w:szCs w:val="22"/>
          <w:u w:val="single"/>
        </w:rPr>
        <w:t>5 (пять)</w:t>
      </w:r>
      <w:r>
        <w:rPr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Торговый дом «Алант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017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-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Авдеев Юрий Федо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81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-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Ваганова Екатерина Василь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603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-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Торговый дом «Пищевые технологи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74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-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овин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7718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-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ые заявки следующих участников размещения заказа: </w:t>
      </w:r>
    </w:p>
    <w:tbl>
      <w:tblPr>
        <w:tblW w:w="96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567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6"/>
              </w:rPr>
              <w:t xml:space="preserve">Наименование (для юридического лица), </w:t>
              <w:br/>
            </w:r>
            <w:r>
              <w:rPr>
                <w:b/>
                <w:sz w:val="18"/>
                <w:szCs w:val="18"/>
              </w:rPr>
              <w:t>Ф.И.О. (для физического лица) участника размещения заказа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Торговый дом «Аланта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 не соответствует  требованиям, установленным в извещении, в части сроков гарантийного обслуживания и неуказания предлагаемой цены за единицу товара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Авдеев Юрий Федор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ая заявка не соответствует  требованиям, установленным в извещении, в части сроков гарантийного обслуживания, расходов, включенных в цену товара, габаритов товара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Ваганова Екатерин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ая заявка не соответствует  требованиям, установленным в извещении, в части сроков гарантийного обслуживания , расходов, включенных в цену товара, и габаритов товара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Новин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14990, Пермский край, г. Пермь, ул. Рязанская, д. 97, к. 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4"/>
        </w:rPr>
      </w:pPr>
      <w:r>
        <w:rPr>
          <w:sz w:val="24"/>
        </w:rPr>
        <w:t>477 718 (Четыреста семьдесят семь тысяч семьсот восемнадцать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ОО Торговый дом «Пищевые технологи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50033, г. Краснодар, ул. Железнодорожная, 24</w:t>
      </w:r>
    </w:p>
    <w:p>
      <w:pPr>
        <w:pStyle w:val="Normal"/>
        <w:jc w:val="center"/>
        <w:rPr/>
      </w:pPr>
      <w:r>
        <w:rPr/>
        <w:t>(фактический адрес 614990, г. Пермь, ул. Г. Хасана, 68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97 480,00 (Четыреста девяносто семь тысяч четыреста восемьдесят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840"/>
        <w:gridCol w:w="4536"/>
      </w:tblGrid>
      <w:tr>
        <w:trPr/>
        <w:tc>
          <w:tcPr>
            <w:tcW w:w="35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11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17" w:right="11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рье Леонид Израилевич</w:t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17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тигнеева Светлана Сергеевна</w:t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17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ва Ольга Николаевна</w:t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17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цова Дарья Владимир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33:00Z</dcterms:created>
  <dc:creator>Институт госзакупок РАГС</dc:creator>
  <dc:description/>
  <cp:keywords/>
  <dc:language>en-US</dc:language>
  <cp:lastModifiedBy>Секретарь</cp:lastModifiedBy>
  <cp:lastPrinted>2011-08-18T21:05:00Z</cp:lastPrinted>
  <dcterms:modified xsi:type="dcterms:W3CDTF">2011-08-18T15:05:00Z</dcterms:modified>
  <cp:revision>12</cp:revision>
  <dc:subject/>
  <dc:title>ПРОТОКОЛ ОЦЕНКИ И СОПОСТАВЛЕНИЯ ЗАЯВОК НА УЧАСТИЕ В КОНКУРСЕ </dc:title>
</cp:coreProperties>
</file>