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54-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ведения итогов открытого аукциона в электронной форм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благоустройству территории микрорайона Владимирский с установкой скамеек и урн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в рамках  реализации постановления Администрации города Перми от 07.10.2010 № 665 (пункт № 35.3.1 согласно перечню мероприятий, направленных на развитие микрорайонов города Перми на 2011 год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9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благоустройству территории микрорайона Владимирский с установкой скамеек и урн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в рамках  реализации постановления Администрации города Перми от 07.10.2010 № 665 (пункт № 35.3.1 согласно перечню мероприятий, направленных на развитие микрорайонов города Перми на 2011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благоустройству территории микрорайона Владимирский с установкой скамеек и урн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в рамках  реализации постановления Администрации города Перми от 07.10.2010 № 665 (пункт № 35.3.1 согласно перечню мероприятий, направленных на развитие микрорайонов города Перми на 2011 год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i/>
          <w:sz w:val="24"/>
          <w:szCs w:val="24"/>
        </w:rPr>
        <w:t>99 000,00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5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41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физических лиц)</w:t>
            </w:r>
          </w:p>
        </w:tc>
      </w:tr>
      <w:tr>
        <w:trPr>
          <w:trHeight w:val="8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ермТранСтро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Большевистская,59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1842"/>
        <w:gridCol w:w="1276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ермТран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Большевистская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ПермТранСтрой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0:00Z</dcterms:created>
  <dc:creator>Майская</dc:creator>
  <dc:description/>
  <cp:keywords/>
  <dc:language>en-US</dc:language>
  <cp:lastModifiedBy>Yarkova</cp:lastModifiedBy>
  <cp:lastPrinted>2011-08-17T16:34:00Z</cp:lastPrinted>
  <dcterms:modified xsi:type="dcterms:W3CDTF">2011-08-17T10:34:00Z</dcterms:modified>
  <cp:revision>13</cp:revision>
  <dc:subject/>
  <dc:title/>
</cp:coreProperties>
</file>