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ЭА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муниципального контракта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color w:val="000000"/>
        </w:rPr>
        <w:t xml:space="preserve">на строительство </w:t>
      </w:r>
      <w:r>
        <w:rPr>
          <w:b/>
        </w:rPr>
        <w:t>газопровода в микрорайоне Крым г.Перми, а именно ул.Котельническая</w:t>
      </w:r>
    </w:p>
    <w:p>
      <w:pPr>
        <w:pStyle w:val="Normal"/>
        <w:jc w:val="center"/>
        <w:rPr/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8 августа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муниципального контракта </w:t>
      </w:r>
      <w:r>
        <w:rPr>
          <w:color w:val="000000"/>
        </w:rPr>
        <w:t xml:space="preserve">на строительство </w:t>
      </w:r>
      <w:r>
        <w:rPr/>
        <w:t>газопровода в микрорайоне Крым г.Перми, а именно ул.Котельническая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</w:t>
      </w:r>
      <w:r>
        <w:rPr>
          <w:color w:val="000000"/>
        </w:rPr>
        <w:t xml:space="preserve"> строительство </w:t>
      </w:r>
      <w:r>
        <w:rPr/>
        <w:t>газопровода в микрорайоне Крым г.Перми, а именно ул.Котельническая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 070 701,00 (Один  миллион семьдесят тысяч семьсот один) рубль 00 копеек</w:t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7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15.08.2011 09:5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15.08.2011 11:26: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и  4 (четыре) заявки на участие в аукционе в электронной форме (1 (одна) заявка отклонена). Остальны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12.08.2011 г. </w:t>
      </w:r>
      <w:r>
        <w:rPr>
          <w:caps/>
          <w:sz w:val="22"/>
          <w:szCs w:val="22"/>
        </w:rPr>
        <w:t>№ 15</w:t>
      </w:r>
      <w:r>
        <w:rPr>
          <w:sz w:val="22"/>
          <w:szCs w:val="22"/>
        </w:rPr>
        <w:t xml:space="preserve">ЭА/1 размещен 12.08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 760,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 113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муниципального контракта </w:t>
      </w:r>
      <w:r>
        <w:rPr>
          <w:color w:val="000000"/>
        </w:rPr>
        <w:t xml:space="preserve">на строительство </w:t>
      </w:r>
      <w:r>
        <w:rPr/>
        <w:t>газопровода в микрорайоне Крым г.Перми, а именно ул.Котельническая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9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</w:t>
      </w:r>
      <w:r>
        <w:rPr>
          <w:i/>
          <w:sz w:val="22"/>
          <w:szCs w:val="22"/>
        </w:rPr>
        <w:t>ООО «МегаСтрой»</w:t>
      </w:r>
      <w:r>
        <w:rPr>
          <w:sz w:val="22"/>
          <w:szCs w:val="22"/>
        </w:rPr>
        <w:t xml:space="preserve"> (порядковый номер заявки № 1), которое предложило наиболее низкую цену контракта в сумме 991 760,48 (Девятьсот девяносто одна тысяча семьсот шестьдесят) рублей 48 копеек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 xml:space="preserve">3. Признать участником размещения заказа, предложившим лучшую  цену после цены, предложенной победителем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О «Фирма Уралгазсервис</w:t>
      </w:r>
      <w:r>
        <w:rPr>
          <w:i/>
          <w:sz w:val="20"/>
          <w:szCs w:val="22"/>
        </w:rPr>
        <w:t>»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(порядковый номер заявки № 2), цена контракта – 997 113,99 (Девятьсот девяносто семь тысяч сто тринадцать) рублей 00 копеек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 xml:space="preserve">______________ Вишневский Сергей Борисович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3:44:00Z</dcterms:created>
  <dc:creator>ump15</dc:creator>
  <dc:description/>
  <cp:keywords/>
  <dc:language>en-US</dc:language>
  <cp:lastModifiedBy>НАТАША</cp:lastModifiedBy>
  <cp:lastPrinted>2011-06-08T11:04:00Z</cp:lastPrinted>
  <dcterms:modified xsi:type="dcterms:W3CDTF">2011-08-16T04:32:00Z</dcterms:modified>
  <cp:revision>5</cp:revision>
  <dc:subject/>
  <dc:title>ПРОТОКОЛ № 01/03-07</dc:title>
</cp:coreProperties>
</file>