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держанию помещений общественных центров Мотовилихинского района по адресам: г. Пермь, Б. Гагарина, 58в, Б. Гагарина, 32а, ул. Гашкова, 41а, ул. Уинская, 36, ул. Постаногова, 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держанию помещений общественных центров Мотовилихинского района по адресам: г. Пермь, Б. Гагарина, 58в, Б. Гагарина, 32а, ул. Гашкова, 41а, ул. Уинская, 36, ул. Постаногова, 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8 616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3000 Услуги по уборке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Перечнем услуг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Б. Гагарина, 58в, Б. Гагарина, 32а, ул. Гашкова, 41а, ул. Уинская, 36, ул. Постаногова, 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31.12.2011г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372,3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1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Глава администрации района                                                                                   С.В.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35:00Z</dcterms:created>
  <dc:creator>131302</dc:creator>
  <dc:description/>
  <dc:language>en-US</dc:language>
  <cp:lastModifiedBy>131901</cp:lastModifiedBy>
  <cp:lastPrinted>2011-08-10T15:20:00Z</cp:lastPrinted>
  <dcterms:modified xsi:type="dcterms:W3CDTF">2011-08-19T04:36:00Z</dcterms:modified>
  <cp:revision>4</cp:revision>
  <dc:subject/>
  <dc:title>Приложение № 1</dc:title>
</cp:coreProperties>
</file>