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6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3</w:t>
      </w:r>
    </w:p>
    <w:p>
      <w:pPr>
        <w:pStyle w:val="Normal"/>
        <w:spacing w:lineRule="auto" w:line="240" w:before="0" w:after="0"/>
        <w:ind w:right="-16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ind w:right="-16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18 августа 2011года  №0356300079211000186</w:t>
      </w:r>
    </w:p>
    <w:p>
      <w:pPr>
        <w:pStyle w:val="Normal"/>
        <w:ind w:right="-16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4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800"/>
        <w:gridCol w:w="5128"/>
        <w:gridCol w:w="1528"/>
        <w:gridCol w:w="640"/>
        <w:gridCol w:w="821"/>
      </w:tblGrid>
      <w:tr>
        <w:trPr>
          <w:trHeight w:val="9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5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и товар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, упаковк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-во  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ыло туалетное  «Детское»  или эквивалент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ыло должно включать в свой состав: натриевые соли жирных кислот, натуральных жиров и масел (не менее 75%). Мыло  должно оказывать смягчающее действие  на кожный покров рук. ГОСТ 28546-20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систенция: твёрдое, прямоугольной формы.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сок не менее 90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ящее средство «Санфор гель» или эквивалент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: интенсивный очиститель ржавчины и даже самых трудных загрязнений. Быстро растворяет водный и мочевой камень, препятствует его образованию в унитазах. Представляет собой густую жидкость в виде геля для равномерного распределения по поверхности. Состав: ПАВ, отбеливатель на основе кислорода, щелочные добавки, R-комплекс, загуститель, не содержит хлор. ГОСТ Р 51696-2000</w:t>
              <w:br/>
              <w:t>Обрабатываемая поверхность: сантехни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стиковый химически стойкий флакон объём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5 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97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ящее сре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емолюкс» или эквивалент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назначен для чистки кухонных плит, раковин, ванн, кафеля, а также фаянсовых, керамических и эмалированных поверхностей. Состав: карбонат кальция, анионные ПАВ, сульфат натрия, отдушка, фотокаталитический отбеливатель. Порошок с запахом применяемой отдушки, массовая доля нерастворимого в воде остатка (абразива) не менее 75%, массовая доля щелочных компонентов в пересчете на Na2O не менее 2,5%, по степени опасности токсического воздействия относится к малоопасным веществ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51696-2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стиковая банка не менее 400г, крышка с отверст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о для мытья посуды «Капля-Сорти»  или эквивалент </w:t>
            </w:r>
          </w:p>
        </w:tc>
        <w:tc>
          <w:tcPr>
            <w:tcW w:w="5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ильно концентрированное гелеобразное средство (вязкое, тягучее). Состав: 5-15% анионные ПАВ,  не менее 5% неионогенные ПАВ. Дополнительно: отдушка, консерванты, гексил циннамаль. Моющая способность не менее 80%. Не содержит фосфатов, формальдегида, и растворителей.  Растворяет жир в холодной в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51021-9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стиковый химически стойкий флакон объём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5 л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17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о для мытья стёкол    «Сан Люкс»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эквивалент</w:t>
            </w:r>
          </w:p>
        </w:tc>
        <w:tc>
          <w:tcPr>
            <w:tcW w:w="5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иверсальное жидкое моющее средство для зеркал и стекол с распылителем. Средство должно быть легко смываемым. После использования средства на обработанных поверхностях не должно оставаться разводов. Средство должно включать в свой состав: изопропиловый спирт,  парфюмерная композиция ПАВ, комплексообразователь, красит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2383-003-55061224-20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79" w:hanging="3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стиковый химически стойкий флакон объёмом не менее 500мл с устройством для  распыления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9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а кальцинированная</w:t>
            </w:r>
          </w:p>
        </w:tc>
        <w:tc>
          <w:tcPr>
            <w:tcW w:w="5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значена для отбеливания, удаления накипи и смягчении воды при стирке белья, для дезинфекции помещений, белья, посуды и сан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2156-76. 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овка  600 г-1000 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5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паковке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ляемый товар должен быть упакован в соответствии с требованиями ГОСТов, с учётом его специфических свойств и особенностей для обеспечения сохранности при транспортировке и хранении.</w:t>
      </w:r>
    </w:p>
    <w:p>
      <w:pPr>
        <w:pStyle w:val="Normal"/>
        <w:autoSpaceDE w:val="false"/>
        <w:spacing w:lineRule="auto" w:line="240" w:before="0" w:after="0"/>
        <w:ind w:left="-5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отгрузке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вка и отгрузка товара осуществляется </w:t>
      </w:r>
      <w:r>
        <w:rPr>
          <w:rFonts w:cs="Times New Roman" w:ascii="Times New Roman" w:hAnsi="Times New Roman"/>
          <w:b/>
          <w:sz w:val="24"/>
          <w:szCs w:val="24"/>
        </w:rPr>
        <w:t>одной партией силами и за счет средств Поставщик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5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5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безопасности, требования к качеству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чество поставляемого товара должно соответствовать государственным стандартам РФ, подтверждаться и сопровождаться пр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ке товара сертификатами соответ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анитарно-эпидемиологическими заключения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прочими документами, удостоверяющими качество. Остаточные сроки годности товара на момент поставки должны составлять не менее 80%.</w:t>
      </w:r>
    </w:p>
    <w:p>
      <w:pPr>
        <w:pStyle w:val="Normal"/>
        <w:autoSpaceDE w:val="false"/>
        <w:spacing w:lineRule="auto" w:line="240" w:before="0" w:after="0"/>
        <w:ind w:left="-55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5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рок поставк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рабочих дней с момента подписания договора.</w:t>
      </w:r>
    </w:p>
    <w:p>
      <w:pPr>
        <w:pStyle w:val="Normal"/>
        <w:ind w:left="-55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ind w:left="-5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сто доставки поставляемых товаров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Пермь, ул. Лебедева, 44</w:t>
      </w:r>
    </w:p>
    <w:p>
      <w:pPr>
        <w:pStyle w:val="Normal"/>
        <w:ind w:left="-5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-5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ind w:left="-5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ый врач МУЗ «ГДКБ № 1»                                                  О.Г. Токмакова</w:t>
      </w:r>
    </w:p>
    <w:sectPr>
      <w:type w:val="nextPage"/>
      <w:pgSz w:w="11906" w:h="16838"/>
      <w:pgMar w:left="1701" w:right="686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01:00Z</dcterms:created>
  <dc:creator>Администратор</dc:creator>
  <dc:description/>
  <cp:keywords/>
  <dc:language>en-US</dc:language>
  <cp:lastModifiedBy>ОМТС</cp:lastModifiedBy>
  <cp:lastPrinted>2011-04-13T10:15:00Z</cp:lastPrinted>
  <dcterms:modified xsi:type="dcterms:W3CDTF">2011-08-18T09:33:00Z</dcterms:modified>
  <cp:revision>26</cp:revision>
  <dc:subject/>
  <dc:title>Приложение №3</dc:title>
</cp:coreProperties>
</file>