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75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на поставку продуктов питания (мясо говядина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8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мясо говядина)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мясо говядина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384 000 (Триста восемьдесят четыре тысячи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75 от 09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9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0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3 (Три) заявки на участие в открытом аукционе в электронной форме. Из них отозваны 2(Две): заявка №1 и заявка №2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89"/>
        <w:gridCol w:w="46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рошина О.М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/>
                <w:color w:val="000000"/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Пермский край, 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 84а-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единственную заявку  на участие в открытом аукционе в электронной форме в соответствии с требованиями документации об открытом аукционе в электронной форме и приняла следующие решени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2160"/>
        <w:gridCol w:w="999"/>
      </w:tblGrid>
      <w:tr>
        <w:trPr>
          <w:trHeight w:val="16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рошина О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7-26T17:06:00Z</cp:lastPrinted>
  <dcterms:modified xsi:type="dcterms:W3CDTF">2011-08-18T11:20:00Z</dcterms:modified>
  <cp:revision>46</cp:revision>
  <dc:subject/>
  <dc:title>ПРОТОКОЛ № 91А/__/__ </dc:title>
</cp:coreProperties>
</file>