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3 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 выполнение работ по текущему ремонту системы вентиляции</w:t>
      </w:r>
    </w:p>
    <w:p>
      <w:pPr>
        <w:pStyle w:val="Normal"/>
        <w:ind w:left="-360" w:right="-264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8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текущему ремонту системы вентиляции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Присутствовали: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выполнение работ по текущему ремонту системы вентиляции для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3 775 (Двести восемьдесят три тысячи семьсот семьдесят пять) рублей 9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3 от 08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346"/>
        <w:gridCol w:w="1080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u w:val="single"/>
        </w:rPr>
        <w:t>http://www.sberbank-ast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8-09T13:06:00Z</cp:lastPrinted>
  <dcterms:modified xsi:type="dcterms:W3CDTF">2011-08-18T11:09:00Z</dcterms:modified>
  <cp:revision>76</cp:revision>
  <dc:subject/>
  <dc:title>ПРОТОКОЛ № 91А/__/__ </dc:title>
</cp:coreProperties>
</file>