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05671100017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9 августа 2011 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before="280" w:after="280"/>
        <w:ind w:left="375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оставление услуги по записи пациентов на прием для МУЗ "МСЧ № 9"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Медсанчасть № 9 им. М.А. Тверье" (ИНН 5905021126, КПП 590501001)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before="280" w:after="24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редоставление услуги по записи пациентов на прием для МУЗ "МСЧ № 9"» </w:t>
        <w:br/>
        <w:t>Начальная (максимальная) цена контракта (с указанием валюты): 206 450,00 (двести шесть тысяч четыреста пятьдесят) Российский рубль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56711000175 от 11.08.2011).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280" w:after="280"/>
        <w:ind w:left="375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етухов Валерий Николаевич</w:t>
      </w:r>
    </w:p>
    <w:p>
      <w:pPr>
        <w:pStyle w:val="Normal"/>
        <w:spacing w:before="280" w:after="280"/>
        <w:ind w:left="375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икторова Марина Николаевна</w:t>
      </w:r>
    </w:p>
    <w:p>
      <w:pPr>
        <w:pStyle w:val="Normal"/>
        <w:spacing w:before="280" w:after="280"/>
        <w:ind w:left="375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ильянова Ирина Рафиковна</w:t>
      </w:r>
    </w:p>
    <w:p>
      <w:pPr>
        <w:pStyle w:val="Normal"/>
        <w:spacing w:before="280" w:after="280"/>
        <w:ind w:left="375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новалов Константин Рудольфович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4 (четыре) из 6 (шесть). 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19.08.2011 по адресу: Российская Федерация, 614990, Пермский край, Пермь г, Братьев Игнатовых ул, 2, - административно-хозяйственный корпус, отдел закупок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СВАН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70, г.Пермь, бульвар Гагарина, 3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Центр обработки данных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бульвар Гагарина, д.3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6075283, КПП 590601001 Общество с ограниченной ответственностью Центр обработки данных (Адрес: г. Пермь, бульвар Гагарина, д.36).</w:t>
        <w:br/>
        <w:t>Предложение о цене контракта: 206 400,00 (двести шесть тысяч четыреста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6052078, КПП 590601001 Общество с ограниченной ответственностью ООО "СВАН" (Адрес: 614070, г.Пермь, бульвар Гагарина, 36).</w:t>
        <w:br/>
        <w:t>Предложение о цене контракта: 206 450,00 (двести шесть тысяч четыреста пят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Петухов Валерий Никола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Викторова Мар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ильянова Ирина Рафик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новалов Константин Рудольфович/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МСЧ № 9"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/________________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9.08.2011) 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19.08.2011 №0356300056711000175-1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редоставление услуги по записи пациентов на прием для МУЗ "МСЧ № 9"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4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19.08.2011 №0356300056711000175-1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редоставление услуги по записи пациентов на прием для МУЗ "МСЧ № 9"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ая (максимальная) цена контракта (с указанием валюты): 206 450,00 (двести шесть тысяч четыреста пят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934"/>
        <w:gridCol w:w="1382"/>
        <w:gridCol w:w="521"/>
        <w:gridCol w:w="2726"/>
        <w:gridCol w:w="3643"/>
        <w:gridCol w:w="100"/>
      </w:tblGrid>
      <w:tr>
        <w:trPr/>
        <w:tc>
          <w:tcPr>
            <w:tcW w:w="49" w:type="dxa"/>
            <w:tcBorders/>
          </w:tcPr>
          <w:p>
            <w:pPr>
              <w:pStyle w:val="TableHeading"/>
              <w:suppressLineNumbers/>
              <w:spacing w:before="278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before="278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278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СВАН" , ИНН 5906052078, КПП 590601001</w:t>
            </w:r>
          </w:p>
        </w:tc>
        <w:tc>
          <w:tcPr>
            <w:tcW w:w="272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70, г.Пермь, бульвар Гагарина, 36</w:t>
            </w:r>
          </w:p>
        </w:tc>
        <w:tc>
          <w:tcPr>
            <w:tcW w:w="364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Цена указана с учетом всех расходов на оказание данной услуги, уплату налогов, сборов и других обязательных платежей.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before="278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278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Центр обработки данных , ИНН 5906075283, КПП 590601001</w:t>
            </w:r>
          </w:p>
        </w:tc>
        <w:tc>
          <w:tcPr>
            <w:tcW w:w="272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бульвар Гагарина, д.36</w:t>
            </w:r>
          </w:p>
        </w:tc>
        <w:tc>
          <w:tcPr>
            <w:tcW w:w="364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Цена указана с учетом всех расходов на оказание данной услуги, уплату налогов, сборов и других обязательных платежей.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before="278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65" w:type="dxa"/>
            <w:gridSpan w:val="3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90" w:type="dxa"/>
            <w:gridSpan w:val="4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19.08.2011 №0356300056711000175-1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редоставление услуги по записи пациентов на прием для МУЗ "МСЧ № 9"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3309"/>
        <w:gridCol w:w="2704"/>
        <w:gridCol w:w="240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3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2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6052078, КПП 590601001, Общество с ограниченной ответственностью ООО "СВАН"</w:t>
            </w:r>
          </w:p>
        </w:tc>
        <w:tc>
          <w:tcPr>
            <w:tcW w:w="27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24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6075283, КПП 590601001, Общество с ограниченной ответственностью Центр обработки данных</w:t>
            </w:r>
          </w:p>
        </w:tc>
        <w:tc>
          <w:tcPr>
            <w:tcW w:w="27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24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19.08.2011 №0356300056711000175-1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редоставление услуги по записи пациентов на прием для МУЗ "МСЧ № 9"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658"/>
        <w:gridCol w:w="2165"/>
        <w:gridCol w:w="359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СВАН"</w:t>
            </w:r>
          </w:p>
        </w:tc>
        <w:tc>
          <w:tcPr>
            <w:tcW w:w="21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6 450,00 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Центр обработки данных</w:t>
            </w:r>
          </w:p>
        </w:tc>
        <w:tc>
          <w:tcPr>
            <w:tcW w:w="21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6 400,00 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3:48:00Z</dcterms:created>
  <dc:creator>Маркетолог 3</dc:creator>
  <dc:description/>
  <cp:keywords/>
  <dc:language>en-US</dc:language>
  <cp:lastModifiedBy>Маркетолог 3</cp:lastModifiedBy>
  <dcterms:modified xsi:type="dcterms:W3CDTF">2011-08-19T03:54:00Z</dcterms:modified>
  <cp:revision>1</cp:revision>
  <dc:subject/>
  <dc:title/>
</cp:coreProperties>
</file>