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ъяснения положений документации об открытом аукционе в электронной форм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на замену оконных блоков в поликлинике №1 по адресу г. Пермь, ул. Глеба Успенского, 7, в поликлинике №3 по адресу  ул. Запорожская, 5/7, в поликлинике №4 по адресу ул. Куйбышева, 111 для Муниципального учреждения здравоохранения «Городская клиническая поликлиника №5» (извещение № </w:t>
      </w:r>
      <w:r>
        <w:rPr>
          <w:rFonts w:eastAsia="Times New Roman" w:cs="Times New Roman" w:ascii="Times New Roman" w:hAnsi="Times New Roman"/>
          <w:lang w:eastAsia="ru-RU"/>
        </w:rPr>
        <w:t>0356300055211000088  от 17.08.2011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</w:rPr>
        <w:t>Запрос:</w:t>
      </w:r>
      <w:r>
        <w:rPr>
          <w:rFonts w:cs="Times New Roman" w:ascii="Times New Roman" w:hAnsi="Times New Roman"/>
        </w:rPr>
        <w:t xml:space="preserve"> Для установления минимально возможной цены блоков оконных из ПВХ важнейшей характеристикой блоков являются размеры (высота х ширина) блоков, их конфигурация (взаимное расположение глухих и поворотно-откидных створок). Просим сообщить размеры, конфигурацию и количество оконных блоков каждого типоразмер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</w:rPr>
        <w:t>Ответ:</w:t>
      </w:r>
      <w:r>
        <w:rPr>
          <w:rFonts w:cs="Times New Roman" w:ascii="Times New Roman" w:hAnsi="Times New Roman"/>
        </w:rPr>
        <w:t xml:space="preserve"> Размеры, конфигурация и количество оконных блоков каждого типоразмер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191760" cy="7087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760" cy="708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врач МУЗ «ГКП №5»                                                                     О.В. Сластихина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 Знак Знак1"/>
    <w:qFormat/>
    <w:rPr>
      <w:rFonts w:ascii="Calibri" w:hAnsi="Calibri" w:eastAsia="Calibri" w:cs="Times New Roman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5:09:00Z</dcterms:created>
  <dc:creator>Атналов</dc:creator>
  <dc:description/>
  <cp:keywords/>
  <dc:language>en-US</dc:language>
  <cp:lastModifiedBy>459</cp:lastModifiedBy>
  <cp:lastPrinted>2011-08-19T11:49:00Z</cp:lastPrinted>
  <dcterms:modified xsi:type="dcterms:W3CDTF">2011-08-19T06:49:00Z</dcterms:modified>
  <cp:revision>5</cp:revision>
  <dc:subject/>
  <dc:title>Разъяснения положений документации об открытом аукционе в электронной форме</dc:title>
</cp:coreProperties>
</file>