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84ЭА/3/1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право заключить договор на </w:t>
      </w:r>
      <w:r>
        <w:rPr>
          <w:b/>
        </w:rPr>
        <w:t xml:space="preserve">капитальный ремонт инфарктного отд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Городская  клиническая больница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звещение № 035630000061100012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9» августа 2011 года</w:t>
        <w:br/>
        <w:t xml:space="preserve">            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  на капитальный ремонт инфарктного отделени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виду отсутствия председателя и заместителя председателя комиссии председательствующей на заседании комиссии единогласно выбрана Новикова Татьяна Егоровна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ствующая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 комиссии: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 муниципальное</w:t>
      </w:r>
      <w:r>
        <w:rPr/>
        <w:t xml:space="preserve"> учреждение здравоохранения </w:t>
      </w:r>
      <w:r>
        <w:rPr>
          <w:sz w:val="22"/>
          <w:szCs w:val="22"/>
        </w:rPr>
        <w:t>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: Ронзин Андрей Владимирови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(342) 260-46-76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капитальный ремонт инфарктного отделени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 999 795,39 руб. (Четыре миллиона девятьсот девяносто девять тысяч семьсот девяносто пять руб. 39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б аукционе размещены 26.07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127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10 заявок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участниками  аукциона следующих участников размещения заказа, подавших  заявки на участие в открытом аукционе:</w:t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7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2"/>
          <w:szCs w:val="22"/>
        </w:rPr>
        <w:t>Отказать в допуске к участию в открытом аукционе   участникам  размещения заказа, подавшим заявки</w:t>
      </w:r>
      <w:r>
        <w:rPr/>
        <w:t xml:space="preserve"> на участие в аукционе:</w:t>
      </w:r>
    </w:p>
    <w:tbl>
      <w:tblPr>
        <w:tblW w:w="103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440"/>
        <w:gridCol w:w="1440"/>
        <w:gridCol w:w="3074"/>
        <w:gridCol w:w="1733"/>
        <w:gridCol w:w="69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ч.4 ст.41.8 Федерального закона № 94-ФЗ: первая часть заявки не содержит согласие участника размещения заказа на выполнение работ по капитальному ремонту инфарктного отделения МУЗ ГКБ № 4 и  конкретные показатели, соответствующие значениям, установленным документацией об открытом аукционе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ч.4 ст.41.8 Федерального закона № 94-ФЗ: первая часть заявки не содержит согласие участника размещения заказа на выполнение работ по капитальному ремонту инфарктного отделения МУЗ ГКБ № 4 и  конкретные показатели, соответствующие значениям, установленным документацией об открытом аукционе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Председательствующая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Член 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399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бова Ольга Никола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40:00Z</dcterms:created>
  <dc:creator>СОК</dc:creator>
  <dc:description/>
  <cp:keywords/>
  <dc:language>en-US</dc:language>
  <cp:lastModifiedBy>Опер2</cp:lastModifiedBy>
  <cp:lastPrinted>2011-08-19T14:36:00Z</cp:lastPrinted>
  <dcterms:modified xsi:type="dcterms:W3CDTF">2011-08-19T08:41:00Z</dcterms:modified>
  <cp:revision>13</cp:revision>
  <dc:subject/>
  <dc:title>ПРОТОКОЛ № 4ЭА/1/1</dc:title>
</cp:coreProperties>
</file>