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>
          <w:trHeight w:val="570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4"/>
                  <w:szCs w:val="24"/>
                </w:rPr>
                <w:t>0156300008711000153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устройству женского санузла на 2 этаже в административном здании по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икитина Раиса Андр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устройству женского санузла на 2 этаже в административном здании по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891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8 Монтаж санитарно - технического оборудования [4530221] - [453025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 1 к документации об открытом аукционе в электронной форме) и техническим заданием (приложение №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217,8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19.08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ceouttxt56">
    <w:name w:val="iceouttxt56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3:23:00Z</dcterms:created>
  <dc:creator>СОК</dc:creator>
  <dc:description/>
  <cp:keywords/>
  <dc:language>en-US</dc:language>
  <cp:lastModifiedBy>СОК</cp:lastModifiedBy>
  <cp:lastPrinted>2011-08-19T14:53:00Z</cp:lastPrinted>
  <dcterms:modified xsi:type="dcterms:W3CDTF">2011-08-19T08:53:00Z</dcterms:modified>
  <cp:revision>2</cp:revision>
  <dc:subject/>
  <dc:title>Извещение</dc:title>
</cp:coreProperties>
</file>