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45-1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19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      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    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фасада и пандуса здания, расположенного по адресу: г. Пермь, ул. Кирова, 6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фасада и пандуса здания, расположенного по адресу: г. Пермь, ул. Кирова, 6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05 757,8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приняла следующее решение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2"/>
          <w:szCs w:val="22"/>
        </w:rPr>
        <w:t xml:space="preserve">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Сафьян-Строй», </w:t>
      </w:r>
      <w:r>
        <w:rPr>
          <w:color w:val="333333"/>
          <w:sz w:val="22"/>
          <w:szCs w:val="22"/>
        </w:rPr>
        <w:t xml:space="preserve">614000, Пермский край, Пермь г, ул.Сибирская, д.8. 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Признать первую часть заявки единственного участника размещения заказа соответствующей требованиям и условиям документации об открытом аукционе в электронной форме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«Сафьян-Строй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/>
        <w:t xml:space="preserve">Признать вторую часть заявки единственного участника размещения заказа несоответствующей требованиям и условиям документации об открытом аукционе в электронной форме: </w:t>
      </w:r>
    </w:p>
    <w:tbl>
      <w:tblPr>
        <w:tblW w:w="103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93"/>
        <w:gridCol w:w="850"/>
        <w:gridCol w:w="993"/>
        <w:gridCol w:w="2977"/>
        <w:gridCol w:w="1495"/>
        <w:gridCol w:w="1701"/>
        <w:gridCol w:w="992"/>
      </w:tblGrid>
      <w:tr>
        <w:trPr>
          <w:trHeight w:val="62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27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фьян-Строй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ч.6 ст. 41.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раздела 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80" w:before="0" w:after="120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а копия действующего свидетельства, выданного саморегулируемой организацией на опалубочные работы и  устройство монолитных бетонных и железобетонных конструкций в соответствии с п.2 ч.6 статьи 41.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заказчику действовать в соответствии со ст. 40 Федерального закона № 94-ФЗ.</w:t>
      </w:r>
    </w:p>
    <w:p>
      <w:pPr>
        <w:pStyle w:val="Normal"/>
        <w:ind w:left="36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 Пантелеев Андрей Герм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(Фамилия, Имя, Отчество) 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50:00Z</dcterms:created>
  <dc:creator>l_1001b</dc:creator>
  <dc:description/>
  <cp:keywords/>
  <dc:language>en-US</dc:language>
  <cp:lastModifiedBy>Бочкарева Екатерина Владимировна</cp:lastModifiedBy>
  <cp:lastPrinted>2011-08-19T11:09:00Z</cp:lastPrinted>
  <dcterms:modified xsi:type="dcterms:W3CDTF">2011-08-19T05:48:00Z</dcterms:modified>
  <cp:revision>12</cp:revision>
  <dc:subject/>
  <dc:title>Протокол №785085/1</dc:title>
</cp:coreProperties>
</file>