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19» августа 2011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изменению дислокации технических средств (ПТИК «Одиссей»),</w:t>
        <w:br/>
        <w:t xml:space="preserve">входящих в комплекс технических средств видеонаблюдения </w:t>
        <w:br/>
        <w:t>и управления дорожным движ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ермская дирекция дорожного движени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Кирова 2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k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permddd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47-5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изменению дислокации технических средств (ПТИК «Одиссей»), входящих в комплекс технических средств видеонаблюдения  и управления дорожным движение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и объем работ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ределены в техническом задании (Приложение № 2 к Извещению о проведении запроса котирово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роизводится в соответствии с техническим заданием - приложение №2 и условиями муниципального контракта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>
          <w:trHeight w:val="32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в течение 1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 включает в себя следующие расходы: расходы на техническое проектирование, на демонтаж технических средств, транспортировку технических средств, монтаж технических средств, приобретение необходимых вспомогательных материалов и комплектующих, расходов на подключение, настройку технических и программных средств, расходов, связанных с необходимыми согласованиями технической документации и производимых работ, подключения к энергоисточнику, уплате налогов, сборов и других расходов, связанных с выполнением работ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 448,24 руб. (Четыреста девяносто четыре тысячи четыреста сорок восемь рублей 24 коп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цена муниципального контракта определена на основании локального сметного расчета 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2а,  каб. № 2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«31» августа 2011 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9.00 час. до  18.00 в рабочие дни (с понедельника по четверг, пятница с 09.00 час. до 17.00 час. обед с 12-00 час. до 13-0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-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ниципальное казенное учреждение «Пермская дирекция дорожного движения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Работы по изменению дислокации технических средств (ПТИК «Одиссей»), входящих в комплекс технических средств видеонаблюдения и управления дорожным движением, оплачиваются в течение 15 (пятнадцати) банковских дней с момента подписания Заказчиком акта о приемке выполненных работ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>
          <w:trHeight w:val="85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;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50" w:leader="none"/>
        </w:tabs>
        <w:rPr>
          <w:sz w:val="22"/>
          <w:szCs w:val="22"/>
        </w:rPr>
      </w:pPr>
      <w:r>
        <w:rPr>
          <w:sz w:val="22"/>
          <w:szCs w:val="22"/>
        </w:rPr>
        <w:t>Начальник учреждения</w:t>
        <w:tab/>
        <w:t xml:space="preserve">         М.Л. К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22:00Z</dcterms:created>
  <dc:creator>СОК</dc:creator>
  <dc:description/>
  <cp:keywords/>
  <dc:language>en-US</dc:language>
  <cp:lastModifiedBy>user</cp:lastModifiedBy>
  <cp:lastPrinted>2011-08-16T11:34:00Z</cp:lastPrinted>
  <dcterms:modified xsi:type="dcterms:W3CDTF">2011-08-19T08:05:00Z</dcterms:modified>
  <cp:revision>43</cp:revision>
  <dc:subject/>
  <dc:title>ИЗВЕЩЕНИЕ № __ от «___» __________ 200 _ года </dc:title>
</cp:coreProperties>
</file>