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августа 2011 года  №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1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менению дислокации технических средств (ПТИК «Одиссей»), входящих в комплекс технических средств видеонаблюдения  и управления дорожным движе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4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ия работ включает в себя следующие расходы: расходы на техническое проектирование, на демонтаж технических средств, транспортировку технических средств, монтаж технических средств, приобретение необходимых вспомогательных материалов и комплектующих, расходов на подключение, настройку технических и программных средств, расходов, связанных с необходимыми согласованиями технической документации и производимых работ, подключения к энергоисточнику, уплате налогов, сборов и других расходов, связанных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менению дислокации технических средств (ПТИК «Одиссей»), входящих в комплекс технических средств видеонаблюдения  и управления дорожным движение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4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ия работ включает в себя следующие расходы: расходы на техническое проектирование, на демонтаж технических средств, транспортировку технических средств, монтаж технических средств, приобретение необходимых вспомогательных материалов и комплектующих, расходов на подключение, настройку технических и программных средств, расходов, связанных с необходимыми согласованиями технической документации и производимых работ, подключения к энергоисточнику, уплате налогов, сборов и других расходов, связанных с выполнением работ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ниципальное казенное учреждение «Пермская дирекция дорожного движения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3:00Z</dcterms:created>
  <dc:creator>ump15</dc:creator>
  <dc:description/>
  <cp:keywords/>
  <dc:language>en-US</dc:language>
  <cp:lastModifiedBy>user</cp:lastModifiedBy>
  <cp:lastPrinted>2011-08-17T10:55:00Z</cp:lastPrinted>
  <dcterms:modified xsi:type="dcterms:W3CDTF">2011-08-19T08:02:00Z</dcterms:modified>
  <cp:revision>8</cp:revision>
  <dc:subject/>
  <dc:title>СОГЛАСОВАНО</dc:title>
</cp:coreProperties>
</file>