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56300040011000029-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>на выполнение работ по текущему ремонту прочих объектов озеленения общего пользования в Дзержинском районе города Перми</w:t>
      </w:r>
    </w:p>
    <w:p>
      <w:pPr>
        <w:pStyle w:val="Normal"/>
        <w:rPr>
          <w:bCs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9» авгус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>на выполнение работ по текущему ремонту прочих объектов озеленения общего пользования в Дзержинском районе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алиханов Дмитрий Кад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лазырина Кристина Игоре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29-9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-</w:t>
      </w:r>
      <w:r>
        <w:rPr/>
        <w:t xml:space="preserve"> выполнение работ по текущему ремонту прочих объектов озеленения общего пользования в Дзержинском районе города Пер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договора: 681 366 (Шестьсот  восемьдесят одна тысяча триста шестьдесят три) </w:t>
      </w:r>
      <w:r>
        <w:rPr>
          <w:b/>
          <w:bCs/>
          <w:color w:val="000000"/>
        </w:rPr>
        <w:t>рубля 60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5 (Пять) заявок на участие в аукционе в электронной форме. Отозванных заявок 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079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зырина К.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зырина К.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Глазырина К.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зырина К.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лазырина К.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b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376"/>
        <w:gridCol w:w="3572"/>
      </w:tblGrid>
      <w:tr>
        <w:trPr>
          <w:trHeight w:val="424" w:hRule="atLeast"/>
        </w:trPr>
        <w:tc>
          <w:tcPr>
            <w:tcW w:w="390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57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555" w:hRule="atLeast"/>
        </w:trPr>
        <w:tc>
          <w:tcPr>
            <w:tcW w:w="390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</w:tc>
      </w:tr>
      <w:tr>
        <w:trPr>
          <w:trHeight w:val="555" w:hRule="atLeast"/>
        </w:trPr>
        <w:tc>
          <w:tcPr>
            <w:tcW w:w="390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5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лазырина Кристина Игор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Владелец</cp:lastModifiedBy>
  <cp:lastPrinted>2011-08-19T10:50:00Z</cp:lastPrinted>
  <dcterms:modified xsi:type="dcterms:W3CDTF">2011-08-19T04:50:00Z</dcterms:modified>
  <cp:revision>246</cp:revision>
  <dc:subject/>
  <dc:title>ПРОТОКОЛ № 01/03-07</dc:title>
</cp:coreProperties>
</file>