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0356300020111000021 -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подведения итогов </w:t>
      </w:r>
      <w:r>
        <w:rPr>
          <w:b/>
          <w:bCs/>
        </w:rPr>
        <w:t>открытого аукциона в электронной форме на выполнение работ по ремонту улицы Налимихинской  Кировского района г. Перми в 2011 году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</w:t>
      </w:r>
      <w:r>
        <w:rPr/>
        <w:t>035630002011100002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19» августа 2011 года</w:t>
        <w:br/>
        <w:t xml:space="preserve">       11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>выполнение работ по ремонту    улицы Налимихинской  Кировского района г. Перми в 2011 году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  <w:r>
              <w:rPr>
                <w:lang w:val="en-US"/>
              </w:rPr>
              <w:t>:</w:t>
            </w:r>
            <w:r>
              <w:rPr/>
              <w:t xml:space="preserve">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Большакова Е.С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етр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Выполнение работ по ремонту улицы Налимихинской  Кировского района г. Перми в 2011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604 714 (шестьсот четыре тысячи семьсот четырнадцать) рублей  0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690,4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08.2011 07:05:2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</w:rPr>
                <w:t>Общество с ограниченной ответственностью "Мегаполис"</w:t>
              </w:r>
            </w:hyperlink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вторую часть единственной допущенной заявки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</w:rPr>
      </w:pPr>
      <w:r>
        <w:rPr/>
        <w:t xml:space="preserve">Признать заявку соответствующей требованиям документации об аукционе в электронной форме на выполнение </w:t>
      </w:r>
      <w:r>
        <w:rPr>
          <w:bCs/>
        </w:rPr>
        <w:t>работ по ремонту улицы Налимихинской  Кировского района г. Перми в 2011 г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402"/>
        <w:gridCol w:w="2270"/>
        <w:gridCol w:w="873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9, Пермский край, г.Пермь, ул. Балхашская, д. 8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атюк Т.В.</w:t>
            </w:r>
          </w:p>
          <w:p>
            <w:pPr>
              <w:pStyle w:val="Normal"/>
              <w:jc w:val="both"/>
              <w:rPr/>
            </w:pPr>
            <w:r>
              <w:rPr/>
              <w:t>Большакова Е.С.</w:t>
            </w:r>
          </w:p>
          <w:p>
            <w:pPr>
              <w:pStyle w:val="Normal"/>
              <w:jc w:val="both"/>
              <w:rPr/>
            </w:pPr>
            <w:r>
              <w:rPr/>
              <w:t>Никитина Ю.В.</w:t>
            </w:r>
          </w:p>
          <w:p>
            <w:pPr>
              <w:pStyle w:val="Normal"/>
              <w:jc w:val="both"/>
              <w:rPr/>
            </w:pPr>
            <w:r>
              <w:rPr/>
              <w:t>Петрова Е.В.</w:t>
            </w:r>
          </w:p>
          <w:p>
            <w:pPr>
              <w:pStyle w:val="Normal"/>
              <w:jc w:val="both"/>
              <w:rPr/>
            </w:pPr>
            <w:r>
              <w:rPr/>
              <w:t>Полынская А.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е с ч.10 ст.41.9, Федерального закона от 21.07.2005 № 94-ФЗ открытый аукцион в электронной форме признан несостоявшимся в связи о признании только одного участника размещения заказа, подавшего заявку на участие в открытом аукционе в электронной форме. Признать ООО «Мегаполис» единственным участником открытого аукциона, заключить с ним Договор подряда согласно ч.11 ст.41.9 Федерального закона от 21.07.2005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3096"/>
        <w:gridCol w:w="2832"/>
      </w:tblGrid>
      <w:tr>
        <w:trPr>
          <w:trHeight w:val="424" w:hRule="atLeast"/>
        </w:trPr>
        <w:tc>
          <w:tcPr>
            <w:tcW w:w="45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5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58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Члены комиссии:                                      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  <w:t>Петрова Е.В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>Никитина Ю.В..</w:t>
            </w:r>
          </w:p>
        </w:tc>
      </w:tr>
      <w:tr>
        <w:trPr>
          <w:trHeight w:val="424" w:hRule="atLeast"/>
        </w:trPr>
        <w:tc>
          <w:tcPr>
            <w:tcW w:w="45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8279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1:00Z</dcterms:created>
  <dc:creator>СОК</dc:creator>
  <dc:description/>
  <cp:keywords/>
  <dc:language>en-US</dc:language>
  <cp:lastModifiedBy>User</cp:lastModifiedBy>
  <cp:lastPrinted>2011-08-02T10:32:00Z</cp:lastPrinted>
  <dcterms:modified xsi:type="dcterms:W3CDTF">2011-08-19T04:35:00Z</dcterms:modified>
  <cp:revision>3</cp:revision>
  <dc:subject/>
  <dc:title>ПРОТОКОЛ № 7ЭА/2/1</dc:title>
</cp:coreProperties>
</file>