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7ЭА-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на право заключить контракт </w:t>
      </w:r>
      <w:r>
        <w:rPr>
          <w:b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</w:rPr>
        <w:t>по текущему ремонту тротуара (обустройство подходов к пешеходному переходу ул. К. Леонова и ул. Чердынска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территории Индустриального района г. Перми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г. Пермь                                                                                                         «19» августа 2011 года</w:t>
      </w:r>
    </w:p>
    <w:p>
      <w:pPr>
        <w:pStyle w:val="Normal"/>
        <w:ind w:left="7797" w:hanging="7797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10 часов 15 мину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 заявок на участие в открытом аукционе в электронной форм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Костарев Дмитрий Павлович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асильников Сергей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вилов Илья Владимирович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b/>
        </w:rPr>
        <w:t xml:space="preserve">Предмет контракта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>текущему ремонту тротуара (обустройство подходов к пешеходному переходу ул. К. Леонова и ул. Чердынская) на территории Индустриального района г. Пер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923 644,28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0 (дес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документации об аукционе, и приняла решение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5245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107"/>
      </w:tblGrid>
      <w:tr>
        <w:trPr>
          <w:trHeight w:val="424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right="1198" w:hanging="0"/>
              <w:rPr/>
            </w:pPr>
            <w:r>
              <w:rPr/>
            </w:r>
          </w:p>
          <w:p>
            <w:pPr>
              <w:pStyle w:val="Normal"/>
              <w:ind w:right="1198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остарев Д.П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_ Красильников С.И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__________________ Мотовилов И.В.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543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 Сычев Д.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8-19T09:39:00Z</cp:lastPrinted>
  <dcterms:modified xsi:type="dcterms:W3CDTF">2011-08-19T03:39:00Z</dcterms:modified>
  <cp:revision>275</cp:revision>
  <dc:subject/>
  <dc:title>ПРОТОКОЛ № 01/03-07</dc:title>
</cp:coreProperties>
</file>