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19» августа 2011 года № 65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1000130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стерилизаторов воздушных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шунова Пол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стерилизаторов воздушных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000,00 Российский рубль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лжна включать в себя все расходы на поставку товара, в том числе расходы на доставку, погрузочно-разгрузочные работы, страхование, монтаж оборудования, обучение персонала, уплату таможенных пошлин, налоги, сборы и иные обязательные платежи, а также иные расходы, связанные с исполнением гражданско-правового договора.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(Приложение №1 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: в течение 5 (пять) рабочих дней с момента заключения гражданско-правового договора. Ввод оборудования в эксплуатацию: в течение 3 (трех) рабочих дней с момента заключения гражданско-правового договора.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овара будет произведена безналичным перечислением денежных средств по факту поставки после подписания товарных накладных, счет – фактуры, акта приеме-передачи, акта ввода в эксплуатацию, оформленных в установленном порядке, в срок до «31» дека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0902 4719902 001 31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2.08.2011 08:3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6.08.2011 16: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Форма котировочной заявки –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ект договора – Приложение № 3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- Приложение №4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1-07-22T09:42:00Z</cp:lastPrinted>
  <dcterms:modified xsi:type="dcterms:W3CDTF">2011-08-19T09:23:00Z</dcterms:modified>
  <cp:revision>53</cp:revision>
  <dc:subject/>
  <dc:title/>
</cp:coreProperties>
</file>