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1 года  №6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035"/>
        <w:gridCol w:w="900"/>
        <w:gridCol w:w="12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 ГП-80-Ох-ПЗ в комплекте с напольной подставко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6-27T15:04:00Z</cp:lastPrinted>
  <dcterms:modified xsi:type="dcterms:W3CDTF">2011-08-18T06:12:00Z</dcterms:modified>
  <cp:revision>26</cp:revision>
  <dc:subject/>
  <dc:title/>
</cp:coreProperties>
</file>