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19» августа 2011 года № 66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проектно-сметной документации на реконструкцию путей эвакуации в здании поликлиники №5 МУЗ «ГКП № 4» по адресу: г. Пермь, ул. Екатерининская, д.224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13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реконструкцию путей эвакуации в здании поликлиники №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шунова По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реконструкцию путей эвакуации в здании поликлиники №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 5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все расходы связанные с разработкой и составлением проектно-сметной документации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смете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ул. Большевистская, 22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календарных дней с даты заключения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будет произведена до «31» декабря 2011 года безналичным перечислением денежных средств по факту выполнения работ после предоставления Подрядчиком оформленных и подписанных в установленном порядке счет - фактуры, акта выполне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8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Смета, 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5-06T13:33:00Z</cp:lastPrinted>
  <dcterms:modified xsi:type="dcterms:W3CDTF">2011-08-19T09:27:00Z</dcterms:modified>
  <cp:revision>52</cp:revision>
  <dc:subject/>
  <dc:title>Котировка</dc:title>
</cp:coreProperties>
</file>