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66 от «19» августа 201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???????;Times New Roman" w:ascii="Arial???????;Times New Roman" w:hAnsi="Arial???????;Times New Roman"/>
          <w:sz w:val="18"/>
          <w:szCs w:val="18"/>
        </w:rPr>
        <w:t>разработку ПСД на перепланировку-переустройство помещения эвакуационного выхода в здании поликлиники № 5 по адресу г. Пермь, ул. Большевистская, 2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х и требован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государственного пожарного надзора № 6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и его адре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организация и его адре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троительст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разде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обследования с составлением дефектного 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ая пояснительная зап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ф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хитектурны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структивны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 организации демон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БТИ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дания 1551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технико-экономические показател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ются в процессе проектир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архитектурно-планировачному решению здания, условиям блокировки, отделке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ить существующие архитектурные формы и облик фасада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Градостроительного плана земельного участка, технических усло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действующих н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о необходим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научно-исследовательских и опытно-конструкторских работ в процессе проектирования и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е экологических и санитарно-эпидемиологических условий к объ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осить корректировки, изменения в проек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по согласованию с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действующих нор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заказч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условия проект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ные работы выполнить в соответствии со СНиПами, ГОСТами, СанПиНами, МДС, ВСН и другими нормативными документами действующих на территории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ектную документацию предоставить заказчику в бумажном виде в 4-х экземплярах и в электронном виде в форма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w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риалы и конструкции, закладываемые в проектные решения предварительно согласовать с Заказчико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необходимости устранение замечаний проверяющих и согласующих организаций подрядчик проводит самостоятельн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239"/>
        <w:gridCol w:w="10471"/>
      </w:tblGrid>
      <w:tr>
        <w:trPr>
          <w:trHeight w:val="1443" w:hRule="atLeast"/>
          <w:cantSplit w:val="true"/>
        </w:trPr>
        <w:tc>
          <w:tcPr>
            <w:tcW w:w="765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???????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59:00Z</dcterms:created>
  <dc:creator>user</dc:creator>
  <dc:description/>
  <cp:keywords/>
  <dc:language>en-US</dc:language>
  <cp:lastModifiedBy>comp</cp:lastModifiedBy>
  <cp:lastPrinted>2011-07-18T15:06:00Z</cp:lastPrinted>
  <dcterms:modified xsi:type="dcterms:W3CDTF">2011-08-19T04:11:00Z</dcterms:modified>
  <cp:revision>5</cp:revision>
  <dc:subject/>
  <dc:title>Приложение №1 </dc:title>
</cp:coreProperties>
</file>