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7426"/>
      </w:tblGrid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7911000002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фессиональной переподготовке врачей города Перми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7426"/>
      </w:tblGrid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здравоохранения администрации города Перми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7426"/>
      </w:tblGrid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rzdrav@perm.permregion.ru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66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85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охрякова Татьян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7426"/>
      </w:tblGrid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фессиональной переподготовке врачей города Перми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2 000,00 Российский рубль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всех расходов на оказание данной услуги, уплату налогов, сборов и других обязательных платежей (включая выдачу учебных пособий, методических материалов и технических средств обучения, суточные, проживание, командировочные расходы, выдачу документов установленного государственного образца)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8040030 Услуги курсов по профессиональной переориентации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подготовка врачей, в количестве 9 человек по специальности - ультразвуковая диагностика. Количество часов - не менее 500 часов. Форма обучения: очная, групповая. Режим оказания услуг: рабочие дни недели. Место оказания услуг: г.Перм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7426"/>
      </w:tblGrid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1 09:00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8.2011 09:00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8.2011 09:00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в соответствии с приложением №1 к извещению о проведении запроса котировок.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2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6"/>
        <w:gridCol w:w="4044"/>
      </w:tblGrid>
      <w:tr>
        <w:trPr/>
        <w:tc>
          <w:tcPr>
            <w:tcW w:w="5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32:00Z</dcterms:created>
  <dc:creator>User</dc:creator>
  <dc:description/>
  <cp:keywords/>
  <dc:language>en-US</dc:language>
  <cp:lastModifiedBy>User</cp:lastModifiedBy>
  <dcterms:modified xsi:type="dcterms:W3CDTF">2011-08-19T09:33:00Z</dcterms:modified>
  <cp:revision>2</cp:revision>
  <dc:subject/>
  <dc:title/>
</cp:coreProperties>
</file>