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5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rPr/>
      </w:pPr>
      <w:r>
        <w:rPr/>
        <w:t>18 августа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встроенных нежилых помещений и отдельно-стоящих зданий, принадлежащих муниципальному образованию г.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встроенных нежилых помещений и отдельно-стоящих зданий, принадлежащих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225 000 (двести двадцать пять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5 от 29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Толмаче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вербух Елизавет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 xml:space="preserve">Процедура </w:t>
      </w:r>
      <w:r>
        <w:rPr>
          <w:bCs/>
        </w:rPr>
        <w:t>подведения итогов открытого аукциона в электронной форме</w:t>
      </w:r>
      <w:r>
        <w:rPr/>
        <w:t xml:space="preserve"> проведена 18.08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вторых частей заявок на участие в открытом аукционе в электронной форме было предоставлено заявок – 6 (шес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6 (шесть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043"/>
        <w:gridCol w:w="1775"/>
        <w:gridCol w:w="2724"/>
        <w:gridCol w:w="224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5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д. 80</w:t>
            </w:r>
          </w:p>
        </w:tc>
      </w:tr>
      <w:tr>
        <w:trPr>
          <w:trHeight w:val="5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8875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17, г. Пермь, ул. Тургенева, д. 14</w:t>
            </w:r>
          </w:p>
        </w:tc>
      </w:tr>
      <w:tr>
        <w:trPr>
          <w:trHeight w:val="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200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д. 13</w:t>
            </w:r>
          </w:p>
        </w:tc>
      </w:tr>
      <w:tr>
        <w:trPr>
          <w:trHeight w:val="46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0000,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ансэнергоресур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142, г. Екатеринбург, ул. Большакова, д. 65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97294,3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Петропавловская, д. 59</w:t>
            </w:r>
          </w:p>
        </w:tc>
      </w:tr>
      <w:tr>
        <w:trPr>
          <w:trHeight w:val="6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98419,38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технический центр «Перспектив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026, Тюменская обл., ул. Таймырская, д. 70-4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19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рансэнергоресурс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мпроект - Оцен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аучно-технический центр «Перспектив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86"/>
        <w:gridCol w:w="3544"/>
        <w:gridCol w:w="1902"/>
        <w:gridCol w:w="249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>
          <w:trHeight w:val="1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9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ева Л.А.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бух Е.А. 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0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Авангард». Предложение о цене контракта победителя открытого аукциона в электронной форме 107 750 (сто семь тысяч семьсот пятьдесят) рублей 00 коп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Председатель комиссии:                       _________________________</w:t>
        <w:tab/>
        <w:t xml:space="preserve">           Толмачева Л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   Авербух Е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Начальник департамента                      _________________________</w:t>
        <w:tab/>
        <w:t xml:space="preserve">           Толмачева Л.А.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8:00Z</dcterms:created>
  <dc:creator>tcikulaeva</dc:creator>
  <dc:description/>
  <cp:keywords/>
  <dc:language>en-US</dc:language>
  <cp:lastModifiedBy>User</cp:lastModifiedBy>
  <cp:lastPrinted>2011-07-26T11:24:00Z</cp:lastPrinted>
  <dcterms:modified xsi:type="dcterms:W3CDTF">2011-08-18T08:07:00Z</dcterms:modified>
  <cp:revision>4</cp:revision>
  <dc:subject/>
  <dc:title/>
</cp:coreProperties>
</file>