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6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8 августа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90 000 (девяносто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6 от 29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 xml:space="preserve">Процедура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оведена 18.08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вторых частей заявок на участие в открытом аукционе в электронной форме было предоставлено заявок – 6 (шес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5 (пять)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43"/>
        <w:gridCol w:w="1775"/>
        <w:gridCol w:w="2724"/>
        <w:gridCol w:w="224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>
          <w:trHeight w:val="13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7, г. Пермь, ул. Тургенева, д. 14</w:t>
            </w:r>
          </w:p>
        </w:tc>
      </w:tr>
      <w:tr>
        <w:trPr>
          <w:trHeight w:val="18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005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д. 80</w:t>
            </w:r>
          </w:p>
        </w:tc>
      </w:tr>
      <w:tr>
        <w:trPr>
          <w:trHeight w:val="16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0036,3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Газеты Звезда, д. 13</w:t>
            </w:r>
          </w:p>
        </w:tc>
      </w:tr>
      <w:tr>
        <w:trPr>
          <w:trHeight w:val="17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910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технический центр «Перспектив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26, Тюменская обл., ул. Таймырская, д. 70-410</w:t>
            </w:r>
          </w:p>
        </w:tc>
      </w:tr>
      <w:tr>
        <w:trPr>
          <w:trHeight w:val="14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910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мпроект - Оценк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Петропавловская, д. 59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>
          <w:trHeight w:val="2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2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технический центр «Перспектив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мпроект - Оцен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86"/>
        <w:gridCol w:w="3544"/>
        <w:gridCol w:w="1902"/>
        <w:gridCol w:w="24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1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0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КСИ Консалтинг». Предложение о цене контракта победителя открытого аукциона в электронной форме 39 600 (тридцать девять тысяч шестьсот) рублей 00 коп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 _________________________</w:t>
        <w:tab/>
        <w:t xml:space="preserve">           Толмачева Л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ачальник департамента                      _________________________</w:t>
        <w:tab/>
        <w:t xml:space="preserve">           Толмачева Л.А.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40:00Z</dcterms:created>
  <dc:creator>tcikulaeva</dc:creator>
  <dc:description/>
  <cp:keywords/>
  <dc:language>en-US</dc:language>
  <cp:lastModifiedBy>User</cp:lastModifiedBy>
  <cp:lastPrinted>2011-07-26T11:24:00Z</cp:lastPrinted>
  <dcterms:modified xsi:type="dcterms:W3CDTF">2011-08-18T08:08:00Z</dcterms:modified>
  <cp:revision>3</cp:revision>
  <dc:subject/>
  <dc:title/>
</cp:coreProperties>
</file>