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35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на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поставку медицинской  аппаратуры  для Муниципального учреждения здравоохранения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 </w:t>
      </w:r>
      <w:r>
        <w:rPr>
          <w:b/>
        </w:rPr>
        <w:t>«Городская поликлиника №9» по адресу: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 ул. Писарева,56 литер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2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й аппаратуры для Муниципального учреждения здравоохранения «Городская поликлиника №9»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ой аппаратуры для Муниципального учреждения здравоохранения «Городская поликлиника №9» адресу: г. Пермь ул. Писарева,56 литер «б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580000,00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ьсот восемьдесят тысяч рублей)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5 от 02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а подана 1 (Одна) заявка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ую часть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ом открытого аукциона следующего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И.о. главного врача МУЗ «ГП № 9»   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33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8-16T08:33:00Z</dcterms:modified>
  <cp:revision>2</cp:revision>
  <dc:subject/>
  <dc:title>ПРОТОКОЛ № 91А/__/__ </dc:title>
</cp:coreProperties>
</file>