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8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на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поставку изделий медицинского назначения для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«Городская поликлиника №9» по адресу: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 ул. Писарева,56 литер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изделий медицинского назначения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изделий медицинского назначения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180360,00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Сто восемьдесят тысяч триста шестьдесят рублей)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8 от 03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а подана 1 (Одна)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ую часть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следующего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И.о. главного врача МУЗ «ГП № 9»   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27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8-16T09:27:00Z</dcterms:modified>
  <cp:revision>2</cp:revision>
  <dc:subject/>
  <dc:title>ПРОТОКОЛ № 91А/__/__ </dc:title>
</cp:coreProperties>
</file>