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39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на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 xml:space="preserve">поставку аппарата рентгенографического на 2 рабочих места для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 xml:space="preserve"> </w:t>
      </w:r>
      <w:r>
        <w:rPr>
          <w:b/>
        </w:rPr>
        <w:t>«Городская поликлиника №9» по адресу: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 ул. Писарева,56 литер «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8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/>
        <w:t xml:space="preserve">аппарата рентгенографического на 2 рабочих места для </w:t>
      </w:r>
      <w:r>
        <w:rPr>
          <w:sz w:val="22"/>
          <w:szCs w:val="22"/>
        </w:rPr>
        <w:t>Муниципального учреждения здравоохранения «Городская поликлиника №9» по адресу: г. Пермь ул. Писарева,56 литер «б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 – главный бухгалтер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ктор Мария Романовна – специалист по снабжению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фимова Лариса Александровна – старшая медсестра поликлиники №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/>
        <w:t>поставку аппарата рентгенографического на 2 рабочих места для Муниципального</w:t>
      </w:r>
      <w:r>
        <w:rPr>
          <w:sz w:val="22"/>
          <w:szCs w:val="22"/>
        </w:rPr>
        <w:t xml:space="preserve"> учреждения здравоохранения «Городская поликлиника №9» адресу: г. Пермь ул. Писарева,56 литер «б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2 940 000,00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евятьсот сорок тысяч рублей)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9 от 05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а подана 1 (Одна) заявка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ую часть заявки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ом открытого аукциона следующего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ор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пектор Марии Романов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Ефимова Лариса Александровна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И.о. главного врача МУЗ «ГП № 9»   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20:00Z</dcterms:created>
  <dc:creator>Орлова ТМ</dc:creator>
  <dc:description/>
  <cp:keywords/>
  <dc:language>en-US</dc:language>
  <cp:lastModifiedBy>user</cp:lastModifiedBy>
  <cp:lastPrinted>2011-06-17T13:17:00Z</cp:lastPrinted>
  <dcterms:modified xsi:type="dcterms:W3CDTF">2011-08-19T08:22:00Z</dcterms:modified>
  <cp:revision>4</cp:revision>
  <dc:subject/>
  <dc:title>ПРОТОКОЛ № 91А/__/__ </dc:title>
</cp:coreProperties>
</file>