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18311000037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на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>поставку медицинского оборудования для Муниципального учреждения здравоохранения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 xml:space="preserve"> </w:t>
      </w:r>
      <w:r>
        <w:rPr>
          <w:b/>
        </w:rPr>
        <w:t>«Городская поликлиника №9» по адресу: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ь ул. Писарева,56 литер «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12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1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</w:t>
      </w:r>
      <w:r>
        <w:rPr>
          <w:sz w:val="22"/>
          <w:szCs w:val="22"/>
        </w:rPr>
        <w:t xml:space="preserve"> комиссии по размещению заказов для нужд МУЗ «ГП № 9» (далее – 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медицинского оборудования для Муниципального учреждения здравоохранения «Городская поликлиника №9» адресу: г. Пермь ул. Писарева,56 литер «б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Кицул Светлана Юрьевна – заместитель главного врача по медицинской части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 Александр Викторо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Иванова Ирина Борисовна – главный бухгалтер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пектор Мария Романовна – специалист по снабжению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Ефимова Лариса Александровна – старшая медсестра поликлиники №1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медицинского оборудования для Муниципального учреждения здравоохранения «Городская поликлиника №9» адресу: г. Пермь ул. Писарева,56 литер «б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97230,00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Девяносто семь тысяч двести тридцать рублей)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18311000037 от 03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и поданы 5 (Пят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у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4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ор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Л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ор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Л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ор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Л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ор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Л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ор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Л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Кицул Светлана Юр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Попов Александр Викторович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Иванова Ирина Борис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Спектор Марии Романовн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Ефимова Лариса Александровна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/>
      </w:pPr>
      <w:r>
        <w:rPr>
          <w:b/>
          <w:sz w:val="22"/>
          <w:szCs w:val="22"/>
        </w:rPr>
        <w:t>И.о. главного врача МУЗ «ГП № 9»                                                                              С.Ю. Кицу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15:00Z</dcterms:created>
  <dc:creator>Орлова ТМ</dc:creator>
  <dc:description/>
  <cp:keywords/>
  <dc:language>en-US</dc:language>
  <cp:lastModifiedBy>user</cp:lastModifiedBy>
  <cp:lastPrinted>2011-06-17T13:17:00Z</cp:lastPrinted>
  <dcterms:modified xsi:type="dcterms:W3CDTF">2011-08-16T09:15:00Z</dcterms:modified>
  <cp:revision>2</cp:revision>
  <dc:subject/>
  <dc:title>ПРОТОКОЛ № 91А/__/__ </dc:title>
</cp:coreProperties>
</file>