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№  0356300030511000040 от 22.08. 2011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и за 1 час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ча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1-08-22T04:02:00Z</dcterms:modified>
  <cp:revision>36</cp:revision>
  <dc:subject/>
  <dc:title>СОГЛАСОВАНО</dc:title>
</cp:coreProperties>
</file>