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77ЭА/3/3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</w:rPr>
        <w:t xml:space="preserve">на </w:t>
      </w:r>
      <w:r>
        <w:rPr>
          <w:b/>
        </w:rPr>
        <w:t>выполнение работ  по ликвидации несанкционированных свалок с территории Свердловского района города Перми (открытого аукциона в электронной форме «На выполнение работ  по ликвидации несанкционированных свалок с территории Свердловского района города Перми»)  (Извещение № 0356300030411000045)</w:t>
      </w: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19 августа 2011 года</w:t>
        <w:br/>
        <w:t xml:space="preserve">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3 по рассмотрению вторых частей заявок на участие в открытом аукционе в электронной форме  </w:t>
      </w:r>
      <w:r>
        <w:rPr>
          <w:color w:val="000000"/>
        </w:rPr>
        <w:t xml:space="preserve">на </w:t>
      </w:r>
      <w:r>
        <w:rPr/>
        <w:t>выполнение работ  по ликвидации несанкционированных свалок с территории Свердловского района города Перми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ей на заседании  комиссии Новикову Татьяну Егоровну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ствующая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Член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/>
      </w:pPr>
      <w:r>
        <w:rPr/>
        <w:t>Выполнение работ  по ликвидации несанкционированных свалок с территории Свердловского района города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i/>
        </w:rPr>
        <w:t xml:space="preserve">3 568 580,00 </w:t>
      </w:r>
      <w:r>
        <w:rPr/>
        <w:t>Российский руб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 070,9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</w:tr>
      <w:tr>
        <w:trPr>
          <w:trHeight w:val="5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1 967,8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:</w:t>
            </w: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одКомфор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  и  приняла следующие решения: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Признать заявки следующих участников размещения заказа несоответствующими требованиям, установленным документацией об открытом аукционе в электронной форме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70"/>
        <w:gridCol w:w="1260"/>
        <w:gridCol w:w="1440"/>
        <w:gridCol w:w="2340"/>
        <w:gridCol w:w="1720"/>
        <w:gridCol w:w="1134"/>
      </w:tblGrid>
      <w:tr>
        <w:trPr>
          <w:trHeight w:val="5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16"/>
                <w:szCs w:val="16"/>
              </w:rPr>
              <w:t>Порядковый номер заявки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ложение заявк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ч.6 ст.4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 , установленным в соответствии со ст.11 Федерального закона № 94-ФЗ: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 xml:space="preserve">отсутствует лицензия на осуществление деятельности по сбору, использованию, обезвреживанию,транспортировке, размещению отходов 1-4 класса опасности 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одКомф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6 ст.4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 , установленным в соответствии со ст.11 Федерального закона № 94-ФЗ: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 xml:space="preserve">отсутствует лицензия на осуществление деятельности по сбору, использованию, обезвреживанию,транспортировке, размещению отходов 1-4 класса опасности 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 </w:t>
      </w:r>
      <w:r>
        <w:rPr>
          <w:sz w:val="22"/>
          <w:szCs w:val="22"/>
        </w:rPr>
        <w:t>. Признать открытый аукцион в электронной форме 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принятием решения о  несоответствии всех вторых частей заявок требованиям, предусмотренным документацией об открытом аукционе в электронной форме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76"/>
        <w:gridCol w:w="3861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ствующая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Член 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ркова Светлана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08:00Z</dcterms:created>
  <dc:creator>СОК</dc:creator>
  <dc:description/>
  <cp:keywords/>
  <dc:language>en-US</dc:language>
  <cp:lastModifiedBy>Yarkova</cp:lastModifiedBy>
  <cp:lastPrinted>2011-08-22T10:29:00Z</cp:lastPrinted>
  <dcterms:modified xsi:type="dcterms:W3CDTF">2011-08-22T04:30:00Z</dcterms:modified>
  <cp:revision>10</cp:revision>
  <dc:subject/>
  <dc:title>ПРОТОКОЛ № 3ЭА/1/1</dc:title>
</cp:coreProperties>
</file>