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89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9 авгус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систем для транспедикулярной фиксации позвоночника с редукционными винтами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систем для транспедикулярной фиксации позвоночника с редукционными винтами» </w:t>
        <w:br/>
        <w:t>Начальная (максимальная) цена контракта (с указанием валюты): 360 000,00 (триста шестьдесят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89 от 08.08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Ежова Елена Кондрат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ценко Ольг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чёва Елена Леонид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9 (дев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9.08.2011 по адресу: Российская Федерация, 614113, Пермский край, Пермь г, ул. Адмирала Нахимова, 2 каб. 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Кама-Медик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Сибирская, д. 9 оф. 7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ТриОмед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Мира,1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5030280, КПП 590501001 Общество с ограниченной ответственностью "ТриОмед" (Адрес: г. Пермь, ул. Мира,11).</w:t>
        <w:br/>
        <w:t>Предложение о цене контракта: 356 960,00 (триста пятьдесят шесть тысяч девятьсот шест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835222, КПП 590201001 Общество с ограниченной ответственностью "Кама-Медика" (Адрес: 614000, г. Пермь, ул. Сибирская, д. 9 оф. 716).</w:t>
        <w:br/>
        <w:t>Предложение о цене контракта: 357 000,00 (триста пятьдесят сем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Ежова Елена Кондрат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ценко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чёва Елена Леони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9.08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9.08.2011 №035630014181100008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систем для транспедикулярной фиксации позвоночника с редукционными винт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5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5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9.08.2011 №035630014181100008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систем для транспедикулярной фиксации позвоночника с редукционными винт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60 000,00 (триста шес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ама-Медика" , ИНН 5902835222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Сибирская, д. 9 оф. 7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Согласно техническому заданию, приложение № 2 к извещению о запросе котировок № 0356300141811000089 от "08" августа 2011 г. </w:t>
              <w:br/>
              <w:t xml:space="preserve">Сведения о включенных или не включенных расходах в цену товара, работы, услуги: Цена договора включает в себя все налоги, таможенные и иные сборы, расходы на доставку товара и все прочие расходы, связанные с выполнением договора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ТриОмед" , ИНН 5905030280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Мира,1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Согласно техническому заданию, приложение № 2 к извещению о проведению запроса котировок № 0356300141811000089 от "08" августа 2011 г. </w:t>
              <w:br/>
              <w:t xml:space="preserve">Сведения о включенных или не включенных расходах в цену товара, работы, услуги: Цена договора включает в себя все налоги, таможенные и иные сборы, расходы на доставку товара и все прочие расходы, связанные с выполнением договора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9.08.2011 №035630014181100008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систем для транспедикулярной фиксации позвоночника с редукционными винт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835222, КПП 590201001, Общество с ограниченной ответственностью "Кама-Меди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030280, КПП 590501001, Общество с ограниченной ответственностью "ТриОме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9.08.2011 №035630014181100008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систем для транспедикулярной фиксации позвоночника с редукционными винт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ама-Меди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7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ТриОме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6 96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3:42:00Z</dcterms:created>
  <dc:creator>User</dc:creator>
  <dc:description/>
  <cp:keywords/>
  <dc:language>en-US</dc:language>
  <cp:lastModifiedBy>User</cp:lastModifiedBy>
  <dcterms:modified xsi:type="dcterms:W3CDTF">2011-08-19T03:42:00Z</dcterms:modified>
  <cp:revision>1</cp:revision>
  <dc:subject/>
  <dc:title/>
</cp:coreProperties>
</file>