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8.2011 года № 015630002871100002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 на выполнение работ по демонтажу бесхозяйных деревянных строений некапитального типа (сараев) на территории Кировского района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цена:</w:t>
      </w:r>
      <w:r>
        <w:rPr/>
        <w:t xml:space="preserve"> 122500 (Сто двадцать две тысячи пятьсот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ыполнения работ (перечень, характеристика, объемы работ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г. Пермь, ул. Автозаводская,20 (общая площадь составляет-500 кв.м.), количество бесхозных деревянных строений некапитального типа</w:t>
      </w:r>
      <w:r>
        <w:rPr>
          <w:b/>
          <w:bCs/>
        </w:rPr>
        <w:t xml:space="preserve"> </w:t>
      </w:r>
      <w:r>
        <w:rPr/>
        <w:t>(сараев) - 1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г. Пермь, ул. Кировоградская, 5 (общая площадь-составляет-350 кв.м.), количество бесхозных деревянных строений некапитального типа</w:t>
      </w:r>
      <w:r>
        <w:rPr>
          <w:b/>
          <w:bCs/>
        </w:rPr>
        <w:t xml:space="preserve"> </w:t>
      </w:r>
      <w:r>
        <w:rPr/>
        <w:t>(сараев) –18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роки выполнения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работ: </w:t>
      </w:r>
      <w:r>
        <w:rPr/>
        <w:t>С момента подписания муниципального контракта</w:t>
      </w:r>
    </w:p>
    <w:p>
      <w:pPr>
        <w:pStyle w:val="Normal"/>
        <w:rPr/>
      </w:pPr>
      <w:r>
        <w:rPr>
          <w:b/>
        </w:rPr>
        <w:t xml:space="preserve">Окончание работ: </w:t>
      </w:r>
      <w:r>
        <w:rPr/>
        <w:t>23 сентября 2011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ыполняемым рабо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Выполнить демонтаж бесхозяйных деревянных строений некапитального типа (сараев).</w:t>
      </w:r>
    </w:p>
    <w:p>
      <w:pPr>
        <w:pStyle w:val="Normal"/>
        <w:jc w:val="both"/>
        <w:rPr/>
      </w:pPr>
      <w:r>
        <w:rPr/>
        <w:t>2.       Для подтверждения выполненных работ необходимо представить фотоматериалы по каждому объекту, справку на вывоз твердо-бытовых отходов.</w:t>
      </w:r>
    </w:p>
    <w:p>
      <w:pPr>
        <w:pStyle w:val="Normal"/>
        <w:jc w:val="both"/>
        <w:rPr>
          <w:sz w:val="28"/>
        </w:rPr>
      </w:pPr>
      <w:r>
        <w:rPr/>
        <w:t>3.  Демонтаж бесхозяйных деревянных строений некапитального типа (сараев) производиться однократно в период действия муниципального контрак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Характеристика перечня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извести (при необходимости) вскрытие бесхозяйного деревянного строения некапитального типа (сарая), предназначенного к сносу (демонтажу);</w:t>
            </w:r>
          </w:p>
          <w:p>
            <w:pPr>
              <w:pStyle w:val="Normal"/>
              <w:jc w:val="both"/>
              <w:rPr/>
            </w:pPr>
            <w:r>
              <w:rPr/>
              <w:t>2. Подписать в составе комиссии акт вскрытия бесхозяйных деревянных строений некапитального типа (сараев) с указанием содержания в нем вещей, обеспечить хранение вещей (при необходимости);</w:t>
            </w:r>
          </w:p>
          <w:p>
            <w:pPr>
              <w:pStyle w:val="Normal"/>
              <w:jc w:val="both"/>
              <w:rPr/>
            </w:pPr>
            <w:r>
              <w:rPr/>
              <w:t>3. Обеспечить уборку и вывоз мусора на месте снесенных (демонтированных) бесхозяйных деревянных строений некапитального типа (сараев) с учетом прилегающей территории до пяти метров по перимет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сносимых (демонтируемых) объек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хозяйные деревянные строения некапитального типа  (сара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производству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демонтажных работ соблюдать технику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изводстве погрузочно -  разгрузочных и демонтажных работ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 осуществляется с соблюдением всех требований техники безопасности и охраны труда, дорожного движения, при выполнении работ, связанных со сносом, включая электробезопасность и пожаробезопасность, сохранность зеленных насаждений, объектов городской собствен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производства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еспечить качественную уборку и вывоз мусора на месте снесенных (демонтируемых) бесхозяйных деревянных строений некапитального типа (сараев)  с учетом прилегающей территории в размере пяти метров по перимет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еспечить информирование граждан о сносе (демонтаже) бесхозяйных деревянных строений некапитального типа (сараев), в том числе в СМИ (средствах массовой информаци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06:00Z</dcterms:created>
  <dc:creator>k2302</dc:creator>
  <dc:description/>
  <cp:keywords/>
  <dc:language>en-US</dc:language>
  <cp:lastModifiedBy>k0701</cp:lastModifiedBy>
  <cp:lastPrinted>2011-08-17T16:01:00Z</cp:lastPrinted>
  <dcterms:modified xsi:type="dcterms:W3CDTF">2011-08-18T07:42:00Z</dcterms:modified>
  <cp:revision>3</cp:revision>
  <dc:subject/>
  <dc:title>                                                                                                                 Приложение №_</dc:title>
</cp:coreProperties>
</file>