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бесхозяйных самовольно установленных деревянных строений некапитального типа (сараев) на территории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admKirov-lvm@ya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 бесхозяйных самовольно установленных деревянных строений некапитального типа (сараев) на территории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2 5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- с момента заключения муниципального контракта; Окончание – 23 сентября 2011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412 7963610 012 22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13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1 17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-lvm@y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24:00Z</dcterms:created>
  <dc:creator>fin-1</dc:creator>
  <dc:description/>
  <cp:keywords/>
  <dc:language>en-US</dc:language>
  <cp:lastModifiedBy>k0605</cp:lastModifiedBy>
  <cp:lastPrinted>2011-08-18T13:44:00Z</cp:lastPrinted>
  <dcterms:modified xsi:type="dcterms:W3CDTF">2011-08-18T09:24:00Z</dcterms:modified>
  <cp:revision>2</cp:revision>
  <dc:subject/>
  <dc:title>Извещение</dc:title>
</cp:coreProperties>
</file>