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87711000003 от «18»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на оказание услуги по организации горячего питания обучающихся, воспитанников в Муниципальном специальном (коррекционном) образовательном учреждении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 № 152 » г.Перми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2"/>
                <w:szCs w:val="22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для детей с ограниченными возможностями здоровья  № 152» г.Перми (</w:t>
            </w:r>
            <w:r>
              <w:rPr>
                <w:sz w:val="22"/>
                <w:szCs w:val="22"/>
              </w:rPr>
              <w:t>далее МС(к)ОУ «С(к)ОШ для детей с ОВЗ № 152» г.Перм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7, Россия, Пермский край, г. Пермь, Орджоникидзевский район, ул. Бушмакина, д.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7, Россия, Пермский край, г. Пермь, Орджоникидзевский район, ул. Бушмакина, д.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ool152k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7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тдинова Татьяна Афанас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организации горячего питания обучающихся, воспитанников в МС(к)ОУ«С(к)ОШ № 152» г.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47, Россия, Пермский край, г. Пермь, Орджоникидзевский район, ул. Бушмакина, д.18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оловая школ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613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2011г.  в 9.00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.08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i/>
                <w:szCs w:val="24"/>
              </w:rPr>
              <w:t>01.09.2011г.</w:t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2">
    <w:name w:val="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0">
    <w:name w:val="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23:00Z</dcterms:created>
  <dc:creator>Trinity</dc:creator>
  <dc:description/>
  <cp:keywords/>
  <dc:language>en-US</dc:language>
  <cp:lastModifiedBy>Kazn</cp:lastModifiedBy>
  <cp:lastPrinted>2011-08-17T13:08:00Z</cp:lastPrinted>
  <dcterms:modified xsi:type="dcterms:W3CDTF">2011-08-18T04:53:00Z</dcterms:modified>
  <cp:revision>45</cp:revision>
  <dc:subject/>
  <dc:title>ИЗВЕЩЕНИЕ № 270А от «11» августа 2009 года</dc:title>
</cp:coreProperties>
</file>