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055" w:hRule="atLeast"/>
        </w:trPr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Департамент образования администрации г. Перм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специальное (коррекционное) образовательное учреждение для обучающихся, воспитанников с ограниченными возможностями здоровь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пециальная (коррекционная) общеобразовательная школа для детей с ограниченными возможностями здоровья №152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.Пер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Н / КПП 5907016812/59070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47, г. Пермь, ул. Бушмакина, д.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 (342) 284-30-52, 275-69-06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____</w:t>
            </w:r>
            <w:r>
              <w:rPr/>
              <w:t>__________</w:t>
            </w:r>
            <w:r>
              <w:rPr>
                <w:sz w:val="18"/>
                <w:szCs w:val="18"/>
              </w:rPr>
              <w:t>___ № 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__________________ от 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Обоснованием начальной (максимальной) цены контракта  легли ранее заключенные контракты взятые из реестра контрактов с официального сайта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 протоколы под номерами: 0356300146611000003-1 от 17 марта 2011г.; 0356300146611000001-1, 0356300087711000001-1 от 29 марта 2011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иректор</w:t>
      </w:r>
    </w:p>
    <w:p>
      <w:pPr>
        <w:pStyle w:val="Normal"/>
        <w:spacing w:lineRule="auto" w:line="360"/>
        <w:jc w:val="both"/>
        <w:rPr/>
      </w:pPr>
      <w:r>
        <w:rPr/>
        <w:t>МС(к)ОУ «С(к)ОШ для детей с ОВЗ № 152»                                          В.Р.Соко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46:00Z</dcterms:created>
  <dc:creator>Customer</dc:creator>
  <dc:description/>
  <cp:keywords/>
  <dc:language>en-US</dc:language>
  <cp:lastModifiedBy>Kazn</cp:lastModifiedBy>
  <cp:lastPrinted>2011-08-16T15:56:00Z</cp:lastPrinted>
  <dcterms:modified xsi:type="dcterms:W3CDTF">2011-08-16T09:56:00Z</dcterms:modified>
  <cp:revision>3</cp:revision>
  <dc:subject/>
  <dc:title>Департамент образования администрации г</dc:title>
</cp:coreProperties>
</file>