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вгуста 2011 года  №</w:t>
      </w:r>
      <w:r>
        <w:rPr/>
        <w:t>0356300266311000001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хническое задание на поставку автомобиля ГАЗ 2752-298 «Соболь» или эквивален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6"/>
        <w:gridCol w:w="5529"/>
        <w:gridCol w:w="38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 ГАЗ-2752 -298 «Соболь» или эквивалент – 1шт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формул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кабине, чел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кг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радиус поворота по оси следа переднего внешнего колеса, м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R 16, 185/175 R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плени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дисковое, сухое, с гидравлическим привод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ереда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, пятиступенчатая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передача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ическая, гипоидна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ес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коле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ая, рессорная, с телескопическими амортизаторам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х коле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ая, рессорная, с телескопическими амортизаторами, со стабилизатором поперечной устойчивости или без нег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ое управление с гидроусилителе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вой механизм типа «винт-шариковая гайка» с встроенным гидроусилителем. Рулевая колонка с двухшарнирным рулевым валом и компенсатором, с механизмом регулировки положения рулевого колес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рмозная систем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е тормозные механизмы – дисковые, задние – барабанные. Привод гидравлический, двухконтурный, с вакуумным усилителем и регулятором давления в заднем контуре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контур рабочей тормозной систем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овый, с приводом на тормозные механизмы задних колёс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 автомобил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80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80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0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ний свес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0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ная база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60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ний свес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0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/ высота проема боковой двери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0 / 1220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/ высота проема задней двери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0 / 1425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ый просвет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длина грузовой платформы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0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ширина грузовой платформы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0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грузовой платформы по борту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тояние между арками колес внутри грузового отделения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узочная высота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0 мм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гател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гатель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З-4216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цилиндров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цилиндра, с рядным расположением, 2 клапана на цилиндр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питания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точечный впрыск топлив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зажигания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процессорная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объем, куб. см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90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мощность нетто, кВТ, (л.с.) / об/мин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,5 (106,8)/ 4000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я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РО - 3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крутящий момент, Нм (кг/м) / об/мин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5 / 2500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емое топливо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 92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топлива (при 60 / 80 км/ч), л.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12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документации:</w:t>
            </w:r>
          </w:p>
          <w:p>
            <w:pPr>
              <w:pStyle w:val="TextBody"/>
              <w:rPr/>
            </w:pPr>
            <w:r>
              <w:rPr/>
              <w:t>Поставка автомобиля  сопровождается передачей следующих документов:                                                            -  Паспорт транспортного средства.                                                                                                             – Руководство по эксплуатации на русском языке.                                                                                     - Сервисная книжка.                                                                                                                                         - Товарная накладная.                                                                                                                                        - Акт приема-передачи.</w:t>
            </w:r>
          </w:p>
          <w:p>
            <w:pPr>
              <w:pStyle w:val="TextBody"/>
              <w:rPr/>
            </w:pPr>
            <w:r>
              <w:rPr/>
              <w:t>- Счет</w:t>
            </w:r>
          </w:p>
          <w:p>
            <w:pPr>
              <w:pStyle w:val="TextBody"/>
              <w:rPr/>
            </w:pPr>
            <w:r>
              <w:rPr/>
              <w:t>- Счет-фактур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арантийный срок эксплуатации:</w:t>
            </w:r>
          </w:p>
          <w:p>
            <w:pPr>
              <w:pStyle w:val="Style16"/>
              <w:snapToGrid w:val="false"/>
              <w:spacing w:lineRule="atLeast" w:line="200" w:before="0" w:after="280"/>
              <w:rPr/>
            </w:pPr>
            <w:r>
              <w:rPr/>
              <w:t xml:space="preserve">- Гарантийный срок ......... 2 года или 80000 км пробе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Межсервисный интервал ……………10000км </w:t>
            </w:r>
          </w:p>
          <w:p>
            <w:pPr>
              <w:pStyle w:val="Style16"/>
              <w:snapToGrid w:val="false"/>
              <w:spacing w:before="0" w:after="60"/>
              <w:jc w:val="both"/>
              <w:rPr/>
            </w:pPr>
            <w:r>
              <w:rPr/>
              <w:t>В течении действия гарантийных обязательств  ремонт автотранспорта  осуществляется Поставщиком.</w:t>
            </w:r>
          </w:p>
          <w:p>
            <w:pPr>
              <w:pStyle w:val="Style16"/>
              <w:snapToGrid w:val="false"/>
              <w:spacing w:before="0" w:after="60"/>
              <w:jc w:val="both"/>
              <w:rPr/>
            </w:pPr>
            <w:r>
              <w:rPr/>
              <w:t xml:space="preserve">Доставка (транспортировка) автотранспорта к месту ремонта и к Заказчику, в течении действия гарантийных обязательств,  осуществляется Поставщиком. </w:t>
            </w:r>
          </w:p>
          <w:p>
            <w:pPr>
              <w:pStyle w:val="Style16"/>
              <w:snapToGrid w:val="false"/>
              <w:spacing w:before="0" w:after="60"/>
              <w:jc w:val="both"/>
              <w:rPr/>
            </w:pPr>
            <w:r>
              <w:rPr/>
              <w:t>Все расходы связанные с исполнением  гарантийных обязательств, а так же расходы на ремонт, автозапчасти, заправку автотранспорта  несет Поставщик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Поставщик обязан обеспечить продолжительность ремонта автотранспорта в течении 5 (пяти) календарных дней (с  учетом транспортировки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вка автомобиля осуществляется поставщиком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60"/>
              <w:jc w:val="both"/>
              <w:rPr/>
            </w:pPr>
            <w:r>
              <w:rPr>
                <w:b/>
              </w:rPr>
              <w:t>Срок поставки товара</w:t>
            </w:r>
            <w:r>
              <w:rPr/>
              <w:t xml:space="preserve">: Поставщик осуществляет  поставку автотранспорта в течении  10 (десяти) календарных дней с момента заключения муниципального контракта. </w:t>
            </w:r>
          </w:p>
          <w:p>
            <w:pPr>
              <w:pStyle w:val="Style16"/>
              <w:snapToGrid w:val="false"/>
              <w:spacing w:before="0" w:after="60"/>
              <w:ind w:firstLine="709"/>
              <w:jc w:val="both"/>
              <w:rPr/>
            </w:pPr>
            <w:r>
              <w:rPr/>
              <w:t>При передаче автотранспорта Заказчику производится оформление двухстороннего акта приема-передач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ab/>
              <w:t>Передача сопровождающих документов Заказчику, осуществляется Поставщиком  по адресу: Пермский край, Пермский район, с.Усть-Качка, санаторий «Орленок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ab/>
            </w:r>
            <w:r>
              <w:rPr>
                <w:b/>
              </w:rPr>
              <w:t>Форма, сроки, порядок оплаты товара, работ, услуг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00" w:after="100"/>
              <w:jc w:val="both"/>
              <w:rPr/>
            </w:pPr>
            <w:r>
              <w:rPr>
                <w:b/>
              </w:rPr>
              <w:tab/>
            </w:r>
            <w:r>
              <w:rPr/>
              <w:t xml:space="preserve">По безналичному расчету, в течение 20 календарных дней с даты подписания </w:t>
            </w:r>
            <w:r>
              <w:rPr>
                <w:sz w:val="22"/>
                <w:szCs w:val="22"/>
              </w:rPr>
              <w:t xml:space="preserve">акта приёма-передачи товара, а также </w:t>
            </w:r>
            <w:r>
              <w:rPr>
                <w:rStyle w:val="FontStyle56"/>
                <w:b w:val="false"/>
                <w:sz w:val="22"/>
                <w:szCs w:val="22"/>
              </w:rPr>
              <w:t xml:space="preserve">предоставления предусмотренных условиями контракта документов. Проверка объёма и качества поставляемого товара производится Представителем Заказчика при подписании  Акта приёма-передачи товара. </w:t>
            </w:r>
          </w:p>
          <w:p>
            <w:pPr>
              <w:pStyle w:val="Style16"/>
              <w:snapToGrid w:val="false"/>
              <w:spacing w:before="0" w:after="60"/>
              <w:jc w:val="both"/>
              <w:rPr>
                <w:rStyle w:val="FontStyle56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ный врач                                                                                           В.П.Шест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1:22:00Z</dcterms:created>
  <dc:creator>Customer</dc:creator>
  <dc:description/>
  <cp:keywords/>
  <dc:language>en-US</dc:language>
  <cp:lastModifiedBy>Customer</cp:lastModifiedBy>
  <cp:lastPrinted>2011-08-22T08:32:00Z</cp:lastPrinted>
  <dcterms:modified xsi:type="dcterms:W3CDTF">2011-08-22T05:13:00Z</dcterms:modified>
  <cp:revision>7</cp:revision>
  <dc:subject/>
  <dc:title/>
</cp:coreProperties>
</file>