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«22» августа 2011 года №35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на поставку автомобиля ГАЗ 2752-298 "Соболь" или эквивалент для МУЗ г.Перми «Санаторий «Орленок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1000001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втомобиля ГАЗ 2752-298 "Соболь" или эквивалент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г. Перми "Детский ревматологический санаторий "Орленок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mail.ru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концева Мария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7050"/>
      </w:tblGrid>
      <w:tr>
        <w:trPr/>
        <w:tc>
          <w:tcPr>
            <w:tcW w:w="3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50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втомобиля ГАЗ 2752-298 "Соболь" или эквивалент 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50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500,00 Российский рубль 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50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, стоимость перевозки Товара до места поставки, стоимость погрузочно-разгрузочных работ, расходы по хранению, страхованию рисков перевозки до места поставки, уплату таможенных пошлин, стоимость оформления документов (ПТС, справка-счет), налоги, акцизы, пошлины и иные обязательные платежи. 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50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3410000 Автомобили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50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Приложение №2 "Техническое задание" 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50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 информации о цене товара, являющегося предметом заказа, для установления максимальной цены контракта был использован сайт www.gaz59.ru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санаторий "Орленок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щик осуществляет поставку автотранспорта в течении 10 (десяти) календарных дней с момента заключения муниципального контракта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, в течение 20 календарных дней с даты подписания акта приёма-передачи товара, а также предоставления предусмотренных условиями контракта документов. Проверка объёма и качества поставляемого товара производится Представителем Заказчика при подписании Акта приёма-передачи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санаторий "Орленок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1 15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1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</w:r>
    </w:p>
    <w:p>
      <w:pPr>
        <w:pStyle w:val="Normal"/>
        <w:rPr/>
      </w:pPr>
      <w:r>
        <w:rPr/>
        <w:t>МУЗ г.Перми «Санаторий «Орленок»                                                              Шестаков В.П.</w:t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59:00Z</dcterms:created>
  <dc:creator>Customer</dc:creator>
  <dc:description/>
  <cp:keywords/>
  <dc:language>en-US</dc:language>
  <cp:lastModifiedBy>Customer</cp:lastModifiedBy>
  <dcterms:modified xsi:type="dcterms:W3CDTF">2011-08-22T05:15:00Z</dcterms:modified>
  <cp:revision>5</cp:revision>
  <dc:subject/>
  <dc:title/>
</cp:coreProperties>
</file>