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4п от 22.08.2011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со говядина 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779-5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 в четвертинах, замороженно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Срок поставки: Один раз в неделю по заявке Заказчика со дня подписания гражданско-правового договора до 30 сентября 2011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хранения на дату поставки, не менее 2/3 от общего срока хран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 или заверенной копие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В.Н.Петухов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36:00Z</dcterms:created>
  <dc:creator>tevelevadb</dc:creator>
  <dc:description/>
  <cp:keywords/>
  <dc:language>en-US</dc:language>
  <cp:lastModifiedBy>Маркетолог 1</cp:lastModifiedBy>
  <cp:lastPrinted>2010-12-13T10:12:00Z</cp:lastPrinted>
  <dcterms:modified xsi:type="dcterms:W3CDTF">2011-08-19T08:46:00Z</dcterms:modified>
  <cp:revision>3</cp:revision>
  <dc:subject/>
  <dc:title>ЗАПРОС КОТИРОВОЧНОЙ ЦЕНЫ</dc:title>
</cp:coreProperties>
</file>