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0356300030411000052-3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ведения итогов открытого аукциона в электронной форме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на право заключить договор подряда на выполнение работ по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4"/>
          <w:szCs w:val="24"/>
        </w:rPr>
        <w:t xml:space="preserve"> текущему ремонту внутриквартальных проездов на территории Свердловского района  города Перми в 2011 году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«22» августа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10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Повестка дня: заседание аукционной комиссии муниципального бюджетного учреждения «Благоустройство Свердловского район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4"/>
          <w:szCs w:val="24"/>
        </w:rPr>
        <w:t>по текущему ремонту внутриквартальных проездов на территории Свердловского района  города Перми в 2011 году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Тарновецкая Екатерина Пет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балина Анастасия Никола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Яркова Светлана Анатольевна</w:t>
      </w:r>
    </w:p>
    <w:p>
      <w:pPr>
        <w:pStyle w:val="ConsPlusNonformat"/>
        <w:widowControl/>
        <w:ind w:left="4950" w:hanging="49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 Криницын В.В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На право заключить договор подряда на выполнение работ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4"/>
          <w:szCs w:val="24"/>
        </w:rPr>
        <w:t>по текущему ремонту внутриквартальных проездов на территории Свердловского района  города Перми в 2011 году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нтракта:  </w:t>
      </w:r>
      <w:r>
        <w:rPr>
          <w:rFonts w:cs="Times New Roman" w:ascii="Times New Roman" w:hAnsi="Times New Roman"/>
          <w:i/>
          <w:sz w:val="24"/>
          <w:szCs w:val="24"/>
        </w:rPr>
        <w:t>1 093 396,4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03.08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о вторых частей заявок, всего - 1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Комиссия рассмотрела,  в соответствии с требованиями документации об аукционе,  вторую часть заявки  на участие в аукционе единственного участника аукциона  и 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2977"/>
        <w:gridCol w:w="1842"/>
        <w:gridCol w:w="1276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рес места жительст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физических лиц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Мегап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9, г.Пермь, ул.Балхашская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овецкая Е.П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алина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Мегаполи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оговора подряда  победителя открытого аукциона в электронной форме 1 087 929 (Один миллион восемьдесят семь тысяч девятьсот двадцать девять) рублей 50 копеек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                   С.Л.Майская       </w:t>
        <w:tab/>
        <w:tab/>
        <w:tab/>
        <w:tab/>
        <w:tab/>
        <w:tab/>
        <w:t xml:space="preserve">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В.Кана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                 Е.П.Тарновецк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А.Н.Шабали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                        С.А.Яркова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  <w:tab/>
        <w:tab/>
        <w:tab/>
        <w:tab/>
        <w:tab/>
        <w:t xml:space="preserve">                                         В.В.Криницын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50:00Z</dcterms:created>
  <dc:creator>Майская</dc:creator>
  <dc:description/>
  <cp:keywords/>
  <dc:language>en-US</dc:language>
  <cp:lastModifiedBy>Yarkova</cp:lastModifiedBy>
  <cp:lastPrinted>2011-08-22T09:56:00Z</cp:lastPrinted>
  <dcterms:modified xsi:type="dcterms:W3CDTF">2011-08-22T03:57:00Z</dcterms:modified>
  <cp:revision>12</cp:revision>
  <dc:subject/>
  <dc:title/>
</cp:coreProperties>
</file>