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7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продуктов питания (молоко питьевое, сметана, творог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олоко питьевое, сметана, творог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олоко питьевое, сметана, творог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61 000 (Двести шестьдесят  одна тысяч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77 от 10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8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6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3:00Z</cp:lastPrinted>
  <dcterms:modified xsi:type="dcterms:W3CDTF">2011-08-19T08:02:00Z</dcterms:modified>
  <cp:revision>33</cp:revision>
  <dc:subject/>
  <dc:title>ПРОТОКОЛ № 91А/__/__ </dc:title>
</cp:coreProperties>
</file>