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К/1/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договор по обеспечению лечебным питанием пациентов, находящихся на стационарном лечении в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16» августа 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0 час.0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овестка дня: заседание конкурсной (аукционной) комиссии по видам товаров, работ, услуг №1 по вскрытию конвертов с заявками на участие в конкурсе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З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 Представитель  ИП Кузьмина И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: обеспечение лечебным питанием пациентов, находящихся на стационарном лечени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договора   </w:t>
      </w:r>
      <w:r>
        <w:rPr>
          <w:b/>
          <w:sz w:val="22"/>
          <w:szCs w:val="22"/>
        </w:rPr>
        <w:t>5 724 420,00</w:t>
      </w:r>
      <w:r>
        <w:rPr>
          <w:sz w:val="22"/>
          <w:szCs w:val="22"/>
        </w:rPr>
        <w:t xml:space="preserve"> рублей (Пять миллионов семьсот  двадцать четыре тысячи четыреста двадцать рублей 00 коп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на официальном сайте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от «15» июля 2011 года №0356300059111000109 и размещено на сайте администрации города Перми  </w:t>
      </w:r>
      <w:hyperlink r:id="rId3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15» июля  2011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поступила одна заяв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.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7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67" w:leader="none"/>
        </w:tabs>
        <w:spacing w:before="0" w:after="0"/>
        <w:ind w:left="567" w:hanging="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67" w:leader="none"/>
        </w:tabs>
        <w:spacing w:before="0" w:after="0"/>
        <w:ind w:left="567" w:hanging="27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договор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 (опыт выполнения работ, услуг и поставок, составляющих предмет конкурса, который выражается в полных месяцах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шарина Татьяна Александро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13:00Z</dcterms:created>
  <dc:creator>ump15</dc:creator>
  <dc:description/>
  <cp:keywords/>
  <dc:language>en-US</dc:language>
  <cp:lastModifiedBy>Опер5</cp:lastModifiedBy>
  <cp:lastPrinted>2011-08-16T14:54:00Z</cp:lastPrinted>
  <dcterms:modified xsi:type="dcterms:W3CDTF">2011-08-16T08:55:00Z</dcterms:modified>
  <cp:revision>49</cp:revision>
  <dc:subject/>
  <dc:title>ПРОТОКОЛ № 01/03-07</dc:title>
</cp:coreProperties>
</file>