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121-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на право заключить договор на </w:t>
      </w:r>
      <w:r>
        <w:rPr>
          <w:b/>
          <w:sz w:val="22"/>
          <w:szCs w:val="22"/>
        </w:rPr>
        <w:t xml:space="preserve">поставку </w:t>
      </w:r>
      <w:r>
        <w:rPr>
          <w:b/>
          <w:sz w:val="21"/>
          <w:szCs w:val="21"/>
        </w:rPr>
        <w:t xml:space="preserve">препаратов, действующих на сердечно -сосудистую систему </w:t>
      </w:r>
      <w:r>
        <w:rPr>
          <w:b/>
          <w:sz w:val="22"/>
          <w:szCs w:val="22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22 августа </w:t>
      </w:r>
      <w:r>
        <w:rPr>
          <w:bCs/>
          <w:color w:val="FF00FF"/>
          <w:sz w:val="22"/>
          <w:szCs w:val="22"/>
        </w:rPr>
        <w:t xml:space="preserve">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препаратов, действующих на сердечно -сосудистую систему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 комиссии</w:t>
        <w:tab/>
        <w:tab/>
        <w:t>Киселева Наталья  Никола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препаратов, действующих на сердечно -сосудистую систему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 760 709,30 (Один миллион семьсот шестьдесят тысяч семьсот девять руб. 30 коп. 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05.08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121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44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4 (четвр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Протокол рассмотрения первых частей заявок на участие в открытом аукционе в электронной форме от 18.08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121-1 размещен 18.08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Открытый аукцион в электронной форме признан несостоявшимся в соответствии с ч.7 ст.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Единая комиссия рассмотрела вторую  часть заявки единственного участника аукциона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1. Признать заявку на участие в аукционе в электронной форме следующего участника открытого аукциона в электронной форме соответствующим требованиям документации об аукционе в электронной форме на право заключения договора </w:t>
      </w:r>
      <w:r>
        <w:rPr>
          <w:bCs/>
          <w:sz w:val="22"/>
          <w:szCs w:val="22"/>
        </w:rPr>
        <w:t xml:space="preserve">на </w:t>
      </w:r>
      <w:r>
        <w:rPr>
          <w:sz w:val="22"/>
          <w:szCs w:val="22"/>
        </w:rPr>
        <w:t xml:space="preserve">поставку препаратов, действующих на сердечно -сосудистую систему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иселева Н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пытова М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2. Присвоить № 1 и признать победителем открытого аукциона в электронной форме ООО «Годовалов» (порядковый номер заявки № 3)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селева Наталья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12T14:47:00Z</cp:lastPrinted>
  <dcterms:modified xsi:type="dcterms:W3CDTF">2011-08-22T04:39:00Z</dcterms:modified>
  <cp:revision>61</cp:revision>
  <dc:subject/>
  <dc:title>ПРОТОКОЛ АУКЦИОНА № _______________</dc:title>
</cp:coreProperties>
</file>