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22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 xml:space="preserve">лекарственных средств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9 августа 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954 610,00 (девятьсот пятьдесят четыре тысячи шестьсот десять руб. 00 коп.) руб.</w:t>
      </w:r>
    </w:p>
    <w:p>
      <w:pPr>
        <w:pStyle w:val="Normal"/>
        <w:ind w:firstLine="9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05.08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2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3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" w:firstLine="8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  <w:r>
              <w:rPr>
                <w:sz w:val="18"/>
                <w:szCs w:val="18"/>
              </w:rPr>
              <w:t>в заявке указаны недостоверные сведения по «Лекарственной форме» предлагаемого товара, а именно требовалось – таблетки, покрытые оболочкой. У предлагаемого товара – таблетки, покрытые пленочной оболочк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заявке указаны недостоверные сведения по «Торговому наименованию» предлагаемого товара, а именно торговое наименование не соответствует предложенному участником заказа производителю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явка не соответствует требованиям документации об аукционе в электронной форме: </w:t>
            </w:r>
            <w:r>
              <w:rPr>
                <w:sz w:val="20"/>
                <w:szCs w:val="20"/>
              </w:rPr>
              <w:t xml:space="preserve">Фактическая отпускная цена на предложенное торговое наименование участником размещения заказа не зарегистрирована в реестре предельных отпускных цен производителей на жизненно необходимые и важнейшие лекарственные препараты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3. Признать открытый аукцион в электронной форме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8-18T11:03:00Z</cp:lastPrinted>
  <dcterms:modified xsi:type="dcterms:W3CDTF">2011-08-18T05:03:00Z</dcterms:modified>
  <cp:revision>61</cp:revision>
  <dc:subject/>
  <dc:title>ПРОТОКОЛ АУКЦИОНА № _______________</dc:title>
</cp:coreProperties>
</file>