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122-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на право заключить договор на </w:t>
      </w:r>
      <w:r>
        <w:rPr>
          <w:b/>
          <w:sz w:val="22"/>
          <w:szCs w:val="22"/>
        </w:rPr>
        <w:t xml:space="preserve">поставку лекарственных средств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22 августа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3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лекарственных средств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местителя председателя комиссии</w:t>
        <w:tab/>
        <w:tab/>
        <w:t>Киселева Наталья Никола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лекарственных средств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954 610,00 (девятьсот пятьдесят четыре тысячи шестьсот десять руб. 00 коп.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05.08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122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43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Протокол рассмотрения первых частей заявок на участие в открытом аукционе в электронной форме от 19.08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122-1 размещен 19.08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Открытый аукцион в электронной форме признан несостоявшимся в соответствии с ч.7 ст.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Единая комиссия рассмотрела вторую  часть заявки единственного участника аукциона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1. Признать заявку на участие в аукционе в электронной форме следующего участника открытого аукциона в электронной форме соответствующим требованиям документации об аукционе в электронной форме на право заключения договора на поставку лекарственных средств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Годовал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иселева Н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пытова М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2. Присвоить № 1 и признать победителем открытого аукциона в электронной форме ООО «Годовалов» (порядковый номер заявки № 2).</w:t>
      </w:r>
    </w:p>
    <w:p>
      <w:pPr>
        <w:pStyle w:val="12pt"/>
        <w:ind w:firstLine="9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иселева Наталья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12T14:47:00Z</cp:lastPrinted>
  <dcterms:modified xsi:type="dcterms:W3CDTF">2011-08-22T04:37:00Z</dcterms:modified>
  <cp:revision>61</cp:revision>
  <dc:subject/>
  <dc:title>ПРОТОКОЛ АУКЦИОНА № _______________</dc:title>
</cp:coreProperties>
</file>