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</w:rPr>
        <w:t>На поставку видеоэндоскопа для полостной диагностик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«Городская поликлиника № 8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   «22»  августа  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Пеяс Ир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 г.Пермь, ул. Домостроительная, 2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_8@pocht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оставку видиоэндоскопа для полостной диагностики (извещение № 16 от 10 августа 2011 года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в сети Интернет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10.08.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5 000руб</w:t>
      </w:r>
      <w:r>
        <w:rPr>
          <w:sz w:val="24"/>
          <w:szCs w:val="24"/>
        </w:rPr>
        <w:t xml:space="preserve"> (Четыреста девяносто пять тысяч руб.  00 коп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69" w:leader="none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1134" w:hanging="425"/>
        <w:jc w:val="both"/>
        <w:rPr/>
      </w:pPr>
      <w:r>
        <w:rPr>
          <w:sz w:val="24"/>
          <w:szCs w:val="24"/>
        </w:rPr>
        <w:t>Срок и условия оплаты поставок товаров: Оплата за товар будет производиться безналичным перечислением денежных средств в течение 20 банковск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Заказчика; - счёта-фактуры на поставленный Товар;- акта сдачи-приемки Товара; - акта ввода Товара в эксплуатац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rPr>
          <w:sz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котировочные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693"/>
        <w:gridCol w:w="2250"/>
      </w:tblGrid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7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ХАГ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ОРМЕ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«Невские Технолог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8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 ООО «ХАГЕР», место нахождения: 194156 г. Санкт-Петербург, пр.Энгельса, 16, корп. 2, пом.15Н цена договора</w:t>
      </w:r>
      <w:r>
        <w:rPr>
          <w:b/>
          <w:sz w:val="24"/>
          <w:szCs w:val="24"/>
        </w:rPr>
        <w:t xml:space="preserve"> 494 000 руб. 00 коп</w:t>
      </w:r>
      <w:r>
        <w:rPr>
          <w:sz w:val="24"/>
          <w:szCs w:val="24"/>
        </w:rPr>
        <w:t xml:space="preserve"> (Четыреста девяносто четыре тысячи руб. 00 коп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его лучшую цену после цены, предложенной победителем ООО «Невские Технологии», место нахождения: 194156 г. Санкт-Петербург, пр. Энгельса, 16, корп. 2, пом.1Н цена договора   494 800 руб. 00 коп (Четыреста девяносто четыре тысяч восемьсот  руб. 00 коп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еяс Ирина Викторовна        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___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709" w:right="565" w:gutter="0" w:header="0" w:top="284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Владелец</cp:lastModifiedBy>
  <cp:lastPrinted>2011-08-22T09:48:00Z</cp:lastPrinted>
  <dcterms:modified xsi:type="dcterms:W3CDTF">2011-08-22T03:48:00Z</dcterms:modified>
  <cp:revision>48</cp:revision>
  <dc:subject/>
  <dc:title>ПРОТОКОЛ ОЦЕНКИ И СОПОСТАВЛЕНИЯ ЗАЯВОК НА УЧАСТИЕ В КОНКУРСЕ </dc:title>
</cp:coreProperties>
</file>