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</w:rPr>
        <w:t>от 19.08.2011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начальной максимальной цены (НМЦ)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предварительно проведенного анализа рынка услуг путем запроса и изучения коммерческих предложений, анализа расценок стоимости обучения на официальных сайтах учебных заведений определен примерный масштаб цен </w:t>
      </w:r>
      <w:r>
        <w:rPr>
          <w:color w:val="000000"/>
          <w:spacing w:val="1"/>
          <w:sz w:val="28"/>
          <w:szCs w:val="28"/>
        </w:rPr>
        <w:t>по переподготовке врачей-специалистов на циклах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8"/>
        <w:gridCol w:w="1336"/>
      </w:tblGrid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атолог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47,00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ларинголог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63,00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оскоп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81,00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350,00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шерство и гинеколог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000,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НМЦ – 133 004,00 (Сто тридцать три тысячи четыре) рубля 00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2:18:00Z</dcterms:created>
  <dc:creator>Alvina</dc:creator>
  <dc:description/>
  <cp:keywords/>
  <dc:language>en-US</dc:language>
  <cp:lastModifiedBy>URUSER_12</cp:lastModifiedBy>
  <cp:lastPrinted>2011-08-05T11:26:00Z</cp:lastPrinted>
  <dcterms:modified xsi:type="dcterms:W3CDTF">2011-08-19T08:49:00Z</dcterms:modified>
  <cp:revision>36</cp:revision>
  <dc:subject/>
  <dc:title/>
</cp:coreProperties>
</file>