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right="484" w:hanging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19ЭА-1</w:t>
      </w:r>
    </w:p>
    <w:p>
      <w:pPr>
        <w:pStyle w:val="TextBody"/>
        <w:spacing w:before="0" w:after="0"/>
        <w:ind w:left="360" w:right="484" w:hanging="360"/>
        <w:jc w:val="center"/>
        <w:rPr>
          <w:b/>
          <w:b/>
        </w:rPr>
      </w:pPr>
      <w:r>
        <w:rPr>
          <w:b/>
        </w:rPr>
        <w:t xml:space="preserve">рассмотрения заявок на участие в открытом аукционе в электронной форме на право заключения гражданско-правового договора  на </w:t>
      </w:r>
      <w:r>
        <w:rPr>
          <w:b/>
          <w:sz w:val="22"/>
          <w:szCs w:val="22"/>
        </w:rPr>
        <w:t xml:space="preserve">капитальный ремонт кабинета № 308 в поликлинике №4 по адресу ул. Куйбышева, 111 </w:t>
      </w:r>
      <w:r>
        <w:rPr>
          <w:b/>
        </w:rPr>
        <w:t>для МУЗ «Городская клиническая поликлиника №5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   «22» августа 2011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10204" w:leader="none"/>
        </w:tabs>
        <w:spacing w:before="0" w:after="0"/>
        <w:ind w:right="-56" w:firstLine="54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</w:t>
      </w:r>
      <w:r>
        <w:rPr>
          <w:sz w:val="22"/>
          <w:szCs w:val="22"/>
        </w:rPr>
        <w:t xml:space="preserve">единой аукционной комиссии (далее –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ения договора на капитальный ремонт кабинета № 308 в поликлинике №4 по адресу ул. Куйбышева, 111 для муниципального учреждения здравоохранения «Городская клиническая поликлиника №5».</w:t>
      </w:r>
    </w:p>
    <w:p>
      <w:pPr>
        <w:pStyle w:val="TextBody"/>
        <w:spacing w:before="0" w:after="0"/>
        <w:ind w:right="484" w:firstLine="540"/>
        <w:jc w:val="both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Председатель комиссии:     Сластихина Ольга Викторовна 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Члены комиссии: </w:t>
        <w:tab/>
        <w:tab/>
        <w:t xml:space="preserve">  Коротаева Елена Валентиновн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Маныч Сергей Леонидович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Секретарь:                            Кривощекова Ольга Ивановна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капитальный ремонт кабинета № 308  в поликлинике №4 по адресу ул. Куйбышева, 111 для муниципального учреждения здравоохранения «Городская клиническая поликлиника №5»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54 012,45 (Пятьдесят четыре тысячи двенадцать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№0356300055211000084 от 10.08.2011г. и документация об аукционе размещены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0.08.2011г., извещение №19ЭА от 10.08.2011г. и документация об аукционе размещены 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 10.08.2011г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2 (две) заявки на участие в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миссия рассмотрела заявки на участие в аукционе в электронной форме и приняла следующее решение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всех участников размещения заказа, подавших следующие заявки на участие в аукцион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2576"/>
        <w:gridCol w:w="394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комиссии о допуске участника к участию в аукционе и о признании его участником аукциона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.И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.И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Сластихина О.В.</w:t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Корота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Маныч С.Л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Кривощекова О.И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31:00Z</dcterms:created>
  <dc:creator>Орлова ТМ</dc:creator>
  <dc:description/>
  <cp:keywords/>
  <dc:language>en-US</dc:language>
  <cp:lastModifiedBy>459</cp:lastModifiedBy>
  <cp:lastPrinted>2011-08-22T08:47:00Z</cp:lastPrinted>
  <dcterms:modified xsi:type="dcterms:W3CDTF">2011-08-22T03:05:00Z</dcterms:modified>
  <cp:revision>17</cp:revision>
  <dc:subject/>
  <dc:title>ПРОТОКОЛ № 91А/__/__ </dc:title>
</cp:coreProperties>
</file>